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НиР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ДИНЫЕ НОРМЫ И РАСЦЕНКИ НА СТРОИТЕЛЬНЫЕ,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ОНТАЖНЫЕ И РЕМОНТНО-СТРОИТЕЛЬНЫЕ РАБОТЫ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борник Е3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АМЕННЫЕ РАБОТЫ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ТВЕРЖДЕНЫ постановлением Государственного строительного комитета СССР, Государственного комитета СССР по труду и социальным вопросам и Секретариата Всесоюзного Центрального Совета Профессиональных Союзов от 5 декабря 1986 г. № 43/512/29-50 для обязательного применения на строительных, монтажных и ремонтно-строительных работах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РАБОТАНЫ проектно-технологическим институтом (ПТИ) Министерства строительства в северных и западных районах СССР с использованием нормативных материалов других министерств и ведомств под методическим руководством и при участии Центрального бюро нормативов по труду в строительстве (ЦБНТС) при Всесоюзном научно-исследовательском и проектном институте труда в строительстве (ВНИПИ труда) Госстроя СССР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хнология производства работ, предусмотренная в сборнике, согласована с Центральным научно-исследовательским институтом  строительных конструкций (ЦНИИСК) им. Кучеренко Госстроя СССР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несено изменение утвержденное постановлением Государственного строительного комитета СССР, Государственного комитета СССР по труду и социальным вопросам и Секретариата Всесоюзного Центрального Совета Профессиональных Союзов от 28 сентября 1989 г. № 139/327/20-46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аздел I. КАМЕННЫЕ КОНСТРУКЦИИ ЗДАНИЙ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ая часть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Нормами предусмотрена каменная кладка из естественных или искусственных строительных материалов с применением передовых методов труда, рационального инструмента, инвентаря и приспособлений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именование и размеры строительных материалов, применяемых для производства каменных работ, соответствуют ГОСТ 530-80 "Кирпич и камни керамические", ГОСТ 379-79 "Кирпич и камни силикатные", ГОСТ 6133-84 "Камни бетонные стеновые", ГОСТ 9272-81* "Блоки стеклянные пустотелые"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Нормами, за исключением особо оговоренных случаев, предусмотрено выполнение работ готовыми растворами и строительными материалами, доставленными на рабочее место с перемещением их на расстояние до 5 м включительно. Подноску материалов на расстояние свыше 5 м следует нормировать по сборнику Е1 "Внутрипостроечные транспортные работы"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Нормы, кроме особо оговоренных случаев, даны независимо от применяемой системы перевязки швов кладки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§ Е3-3 и Е3-9 под обычной кладкой понимается кладка с однорядной (цепной), многорядной или трехрядной системой перевязки швов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ладку с подрезкой швов следует нормировать, как кладку под штукатурку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Нормами на кладку учтено время, необходимое для проверки правильности кладки. Качество работ должно соответствовать требованиям СНиП III-17-78 "Каменные конструкции"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ертикальность поверхностей и углов кладки, а также горизонтальность рядов проверяются не менее двух раз на 1 м высоты с выравниванием обнаруженных отклонений. Оси конструкций здания проверяются в каждом этаже, причем отклонения устраняются на уровне междуэтажных перекрытий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клонения в отметках на высоте этажа (в пределах допусков) должны исправляться в последующих этажах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приемке законченных работ по каменной кладке должно проверяться качество неоштукатуриваемых стен из кирпича (соблюдение цвета, требуемой перевязки, рисунка и расшивки швов), а также качества поверхностей, облицованных керамическими и бетонными камнями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клонения в размерах и положении каменных конструкций от проектных не должны превышать величин, указанных в соответствующих параграфах норм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 скрытые работы должен составляться акт промежуточной приемки выполненных работ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Объем кладки должен исчисляться с учетом выступающих частей: пилястр, карнизов, поясков, сандриков и т. п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з объема кладки не исключаются: объем ниш, железобетонных перемычек, укладываемых каменщиками по ходу кладки, борозд, гнезд для балок, мест заделки в стены плит перекрытия, карнизных и балконных плит, а также выложенных из кирпича вентиляционных и дымовых каналов и т. п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з объема кладки исключаются: объемы оконных и дверных проемов, объемы клинчатых перемычек и вентиляционных каналов из блоков, объемы железобетонных перемычек, укладываемых другими рабочими (не каменщиками)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 Нормами предусмотрена кладка стен прямолинейного очертания.</w:t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 xml:space="preserve">При кладке стен криволинейного очертания любого радиуса Н.вр. и </w:t>
      </w:r>
      <w:r>
        <w:rPr>
          <w:rFonts w:cs="Times New Roman" w:ascii="Times New Roman" w:hAnsi="Times New Roman"/>
          <w:b/>
          <w:sz w:val="20"/>
        </w:rPr>
        <w:t>Расц.</w:t>
      </w:r>
      <w:r>
        <w:rPr>
          <w:rFonts w:cs="Times New Roman" w:ascii="Times New Roman" w:hAnsi="Times New Roman"/>
          <w:sz w:val="20"/>
        </w:rPr>
        <w:t xml:space="preserve"> умножать на 1,1 (ТЧ-1).</w:t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>7. Нормами на кладку предусмотрено применение одинарного кирпича размером 250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>120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>65 мм. При кладке из утолщенного кирпича размером 250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>120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 xml:space="preserve">88 мм, кроме особо оговоренных случаев, Н.вр. и </w:t>
      </w:r>
      <w:r>
        <w:rPr>
          <w:rFonts w:cs="Times New Roman" w:ascii="Times New Roman" w:hAnsi="Times New Roman"/>
          <w:b/>
          <w:sz w:val="20"/>
        </w:rPr>
        <w:t>Расц.</w:t>
      </w:r>
      <w:r>
        <w:rPr>
          <w:rFonts w:cs="Times New Roman" w:ascii="Times New Roman" w:hAnsi="Times New Roman"/>
          <w:sz w:val="20"/>
        </w:rPr>
        <w:t xml:space="preserve"> умножать на 0,9 (ТЧ-2).</w:t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>8. Нормами параграфов Е3-3, Е3-4, Е3-5, Е3-9 предусмотрена кладка наружной версты силикатным или глиняным кирпичом размером 250х120х65 мм и 250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>120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>88 мм.</w:t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 xml:space="preserve">9. Нормами предусмотрена кладка из глиняного и силикатного кирпича 1000 шт. массой от 3 до 4,4 т. При кладке из кирпича 1000 шт. массой менее 3 т Н.вр. и </w:t>
      </w:r>
      <w:r>
        <w:rPr>
          <w:rFonts w:cs="Times New Roman" w:ascii="Times New Roman" w:hAnsi="Times New Roman"/>
          <w:b/>
          <w:sz w:val="20"/>
        </w:rPr>
        <w:t>Расц.</w:t>
      </w:r>
      <w:r>
        <w:rPr>
          <w:rFonts w:cs="Times New Roman" w:ascii="Times New Roman" w:hAnsi="Times New Roman"/>
          <w:sz w:val="20"/>
        </w:rPr>
        <w:t xml:space="preserve"> умножать на 0,9 (ТЧ-3).</w:t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 xml:space="preserve">10. Нормами предусмотрено употребление в кладку до 20% кирпичного половняка. При употреблении в кладку до 30% кирпичного половняка Н.вр. и </w:t>
      </w:r>
      <w:r>
        <w:rPr>
          <w:rFonts w:cs="Times New Roman" w:ascii="Times New Roman" w:hAnsi="Times New Roman"/>
          <w:b/>
          <w:sz w:val="20"/>
        </w:rPr>
        <w:t>Расц.</w:t>
      </w:r>
      <w:r>
        <w:rPr>
          <w:rFonts w:cs="Times New Roman" w:ascii="Times New Roman" w:hAnsi="Times New Roman"/>
          <w:sz w:val="20"/>
        </w:rPr>
        <w:t xml:space="preserve"> умножать на 1,05 (ТЧ-4), более 30% - на 1,1 (ТЧ-5)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1. Нормами предусмотрено применение цементного раствора при кладке и расшивке швов.</w:t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 xml:space="preserve">При применении известкового или известково-цементного раствора Н.вр и </w:t>
      </w:r>
      <w:r>
        <w:rPr>
          <w:rFonts w:cs="Times New Roman" w:ascii="Times New Roman" w:hAnsi="Times New Roman"/>
          <w:b/>
          <w:sz w:val="20"/>
        </w:rPr>
        <w:t>Расц.</w:t>
      </w:r>
      <w:r>
        <w:rPr>
          <w:rFonts w:cs="Times New Roman" w:ascii="Times New Roman" w:hAnsi="Times New Roman"/>
          <w:sz w:val="20"/>
        </w:rPr>
        <w:t xml:space="preserve"> соответствующих параграфов умножать на 0,87 (ТЧ-6)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. Указанная в параграфах толщина стен в кирпичах или камнях определяется по их длине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3. Сложность наружных стен определяется по каждому этажу отдельно, как отношение площади, занимаемой усложненными частями стен (на лицевой и внутренней сторонах всех наружных стен), к общей площади лицевой стороны наружных стен без вычета проемов, выраженное в процентах. Площадь усложненных частей стен определяется по их вертикальной проекции на стену, а не по развернутой поверхности.</w:t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>К усложненным частям стен относятся выполняемые из кирпича или керамических камней карнизы, пояски, сандрики, русты, контрфорсы, пилястры, полуколонны, эркеры, разделительные стенки лоджий, обрамление проемов криволинейного очертания, а также ниши площадью не более 1,5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расчет сложности наружных стен с лоджиями принимается только вертикальная проекция стенок, разделяющих лоджии (их торцевая сторона)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а следующая классификация наружных стен по их сложности: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стые - с усложненными частями, занимающими площадь, не превышающую 10% площади лицевой стороны наружных стен;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редней сложности - с усложненными частями, занимающими площадь, не превышающую 20% площади лицевой стороны наружных стен;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ложные - с усложненными частями, занимающими площадь, не превышающую 40% площади лицевой стороны наружных стен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ены с усложненными частями, занимающими более 40% площади лицевой стороны наружных стен, относятся к особо сложным стенам и нормами настоящего Сборника не предусмотрены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4. Нормами § Е3-3, Е3-5, Е3-6 и Е3-8 предусмотрена кладка стен с проемностью до 40%, кроме особо оговоренных случаев.</w:t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 xml:space="preserve">При кладке стен зданий с наружными стенами проемность до 5% Н.вр. и </w:t>
      </w:r>
      <w:r>
        <w:rPr>
          <w:rFonts w:cs="Times New Roman" w:ascii="Times New Roman" w:hAnsi="Times New Roman"/>
          <w:b/>
          <w:sz w:val="20"/>
        </w:rPr>
        <w:t>Расц.</w:t>
      </w:r>
      <w:r>
        <w:rPr>
          <w:rFonts w:cs="Times New Roman" w:ascii="Times New Roman" w:hAnsi="Times New Roman"/>
          <w:sz w:val="20"/>
        </w:rPr>
        <w:t xml:space="preserve"> умножать на 0,9 (ТЧ-7)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емность стен определяется отношением площади проемов к площади стен (наружных или внутренних) в пределах этажа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5. Нормы § Е3-3, Е3-4, Е3-5, Е3-6, Е3-7 и Е3-8 по разновидности "с расшивкой" предусматривают расшивку швов одновременно с кладкой только с одной стороны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сшивку швов внутренних или наружных стен с внутренней стороны нормировать по § Е3-19 настоящего Сборника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6. При пользовании нормами и расценками § Е3-3, Е3-5, Е3-6, Е3-8 заделку оставленных в процессе кладки разрывов длиной до 2 м нормировать и оплачивать по соответствующим нормам и расценкам с коэффициентом 1,25 (ТЧ-8).</w:t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 xml:space="preserve">17. Нормами настоящего Сборника предусмотрено производство работ на высоте до 15 м от уровня земли. При производстве работ на высоте более 15 м на каждый последующий метр высоты Н.вр. и </w:t>
      </w:r>
      <w:r>
        <w:rPr>
          <w:rFonts w:cs="Times New Roman" w:ascii="Times New Roman" w:hAnsi="Times New Roman"/>
          <w:b/>
          <w:sz w:val="20"/>
        </w:rPr>
        <w:t>Расц.</w:t>
      </w:r>
      <w:r>
        <w:rPr>
          <w:rFonts w:cs="Times New Roman" w:ascii="Times New Roman" w:hAnsi="Times New Roman"/>
          <w:sz w:val="20"/>
        </w:rPr>
        <w:t xml:space="preserve"> увеличиваются на 0,5%. (Например, при выполнении работ на высоте 25 м Н.вр. и </w:t>
      </w:r>
      <w:r>
        <w:rPr>
          <w:rFonts w:cs="Times New Roman" w:ascii="Times New Roman" w:hAnsi="Times New Roman"/>
          <w:b/>
          <w:sz w:val="20"/>
        </w:rPr>
        <w:t>Расц.</w:t>
      </w:r>
      <w:r>
        <w:rPr>
          <w:rFonts w:cs="Times New Roman" w:ascii="Times New Roman" w:hAnsi="Times New Roman"/>
          <w:sz w:val="20"/>
        </w:rPr>
        <w:t xml:space="preserve"> увеличиваются на (25-15) 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 xml:space="preserve"> 0,5=5%, т. е. умножается на 1,05; при выполнении работ на высоте 40 м Н.вр. и </w:t>
      </w:r>
      <w:r>
        <w:rPr>
          <w:rFonts w:cs="Times New Roman" w:ascii="Times New Roman" w:hAnsi="Times New Roman"/>
          <w:b/>
          <w:sz w:val="20"/>
        </w:rPr>
        <w:t>Расц.</w:t>
      </w:r>
      <w:r>
        <w:rPr>
          <w:rFonts w:cs="Times New Roman" w:ascii="Times New Roman" w:hAnsi="Times New Roman"/>
          <w:sz w:val="20"/>
        </w:rPr>
        <w:t xml:space="preserve"> увеличиваются на (40-15) 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 xml:space="preserve"> 0,5= 12,5%, т. е. умножается на 1,125)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8. Нормами Сборника предусмотрено производство работ в соответствии с требованиями СНиП III-4-80 "Техника безопасности в строительстве". Рабочие должны знать и выполнять требования СНиП по качеству работ и технике безопасности, предусмотренные нормами настоящего Сборника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9. Тарификация основных работ произведена в соответствии с ЕТКС работ и профессий рабочих, вып. 3, разд. "Строительные, монтажные и ремонтно-строительные работы", утвержденным 17 июля 1985 г.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лава 1. КАМЕННАЯ КЛАДКА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3-1. Устройство фундаментов, стен и столбов из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бутового камня, бутобетона и других материалов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казания по качеству работ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ладка не должна иметь отклонений от проекта, превышающих допуски, указанные в табл. 1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93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678"/>
        <w:gridCol w:w="1263"/>
        <w:gridCol w:w="1010"/>
        <w:gridCol w:w="987"/>
      </w:tblGrid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лонения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личина допустимых отклонений, мм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ундаменты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ены 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олбы 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лонения: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размерам (толщине) конструкции в плане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отметкам опорных поверхностей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-25 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-15 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-15 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ширине простенков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-20 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ширине проемов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+20 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смещению вертикальных осей оконных проемов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смещению осей конструкций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лонения поверхностей и углов кладки от вертикали: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один этаж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все здание высотой более двух этажей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лонения рядов кладки от горизонтали на 10 м длины стены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ровности на вертикальной поверхности кладки, обнаруженные при накладывании рейки длиной 2 м</w:t>
            </w:r>
          </w:p>
        </w:tc>
        <w:tc>
          <w:tcPr>
            <w:tcW w:w="1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утовая кладка должна выполняться на цементном растворе горизонтальными рядами высотой до 0,25 м с перевязкой швов, околкой камня лицевой стороны кладки, расщебенкой и заполнением раствором пустот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лицовка бутовой кладки кирпичом должна выполняться одновременно с кладкой. Через каждые четыре-шесть ложковых ряда, но не более 0,6 м облицовка должна перевязываться с кладкой тычковым рядом. Горизонтальные швы бутовой кладки должны совпадать с тычковыми рядами облицовки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кладка бетонной смеси, при возведении конструкций из бутобетона, должна производиться горизонтальными рядами высотой не более 0,25 м. Размер камней, втапливаемых в бетон, не должен превышать 1/3 толщины возводимой конструкции.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кладке фундаментов, стен и столбов под лопатку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Опускание материалов в траншею. 2. Натягивание причалки. 3. Перелопачивание, расстилание и разравнивание раствора. 4. Подбор камней. 5. Кладка верстовых рядов с выкладкой всех усложнений кладки (пилястры, контрфорсы и т. д.) с тщательной приколкой камня стен и столбов. 6. Кладка забутки с грубой приколкой камня. 7. Расщебенка пустот с бойкой щебня. 8. Укладка железобетонных брусковых перемычек с подливкой раствора, пригонкой перемычек по месту и заполнением швов между брусками раствором (при кладке стен с проемами). 9. Кладка облицовки (при кладке стен с облицовкой)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устройстве фундаментов из бутового камня, 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кирпичного боя или щебня под залив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Опускание материалов в траншею. 2. Укладывание камня  или рассыпка кирпичного боя или щебня слоями. 3. Послойная заливка раствором. 4. Трамбование каждого слоя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устройстве бутобетонных фундаментов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Опускание материалов в траншею. 2. Укладка бетона слоями. 3. Втапливание бутовых камней горизонтальными рядами в каждый слой бетона. 4. Уплотнение каждого слоя вибрированием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звена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786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090"/>
        <w:gridCol w:w="1590"/>
        <w:gridCol w:w="1590"/>
        <w:gridCol w:w="1590"/>
      </w:tblGrid>
      <w:tr>
        <w:trPr/>
        <w:tc>
          <w:tcPr>
            <w:tcW w:w="3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кладки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фессия и разряд рабочих </w:t>
            </w:r>
          </w:p>
        </w:tc>
        <w:tc>
          <w:tcPr>
            <w:tcW w:w="3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 бутового камня под лопатку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ие виды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лбы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ундаменты и стены</w:t>
            </w:r>
          </w:p>
        </w:tc>
        <w:tc>
          <w:tcPr>
            <w:tcW w:w="1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ладки </w:t>
            </w:r>
          </w:p>
        </w:tc>
      </w:tr>
      <w:tr>
        <w:trPr/>
        <w:tc>
          <w:tcPr>
            <w:tcW w:w="3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Каменщик 5 разр.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54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     4   "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585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    3   "</w:t>
            </w:r>
          </w:p>
        </w:tc>
        <w:tc>
          <w:tcPr>
            <w:tcW w:w="1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3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/>
      </w:pPr>
      <w:r>
        <w:rPr>
          <w:rFonts w:cs="Times New Roman" w:ascii="Times New Roman" w:hAnsi="Times New Roman"/>
          <w:sz w:val="20"/>
        </w:rPr>
        <w:t>Нормы времени и расценки на 1 м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 xml:space="preserve"> кладки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140"/>
        <w:gridCol w:w="703"/>
        <w:gridCol w:w="1276"/>
        <w:gridCol w:w="1134"/>
        <w:gridCol w:w="850"/>
        <w:gridCol w:w="993"/>
        <w:gridCol w:w="850"/>
        <w:gridCol w:w="851"/>
        <w:gridCol w:w="425"/>
      </w:tblGrid>
      <w:tr>
        <w:trPr/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кладки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лщина кладки, мм, до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0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0 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 бутового камня под </w:t>
            </w:r>
          </w:p>
        </w:tc>
        <w:tc>
          <w:tcPr>
            <w:tcW w:w="31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енточные фундаменты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7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6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4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опатку</w:t>
            </w:r>
          </w:p>
        </w:tc>
        <w:tc>
          <w:tcPr>
            <w:tcW w:w="31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лб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3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5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ены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ез облицовк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лухи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3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2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9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проемам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5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2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облицовкой кирпичом (с одной сторо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лухи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8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4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1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проемам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7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3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 бутового камня, кирпичного боя или щебня под залив и из бутобетона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я: 1. Нормами предусмотрена кладка как выше уровня земли, так и на глубине до 1,2 м. При глубине более 1,2 м Н.вр. и </w:t>
      </w:r>
      <w:r>
        <w:rPr>
          <w:rFonts w:cs="Times New Roman" w:ascii="Times New Roman" w:hAnsi="Times New Roman"/>
          <w:b/>
          <w:sz w:val="20"/>
        </w:rPr>
        <w:t>Расц.</w:t>
      </w:r>
      <w:r>
        <w:rPr>
          <w:rFonts w:cs="Times New Roman" w:ascii="Times New Roman" w:hAnsi="Times New Roman"/>
          <w:sz w:val="20"/>
        </w:rPr>
        <w:t xml:space="preserve"> умножать на 1,15 (ПР-1).</w:t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 xml:space="preserve">2. Нормами предусмотрена кладка в траншеях и котлованах без распор.  При наличии распор Н.вр. и </w:t>
      </w:r>
      <w:r>
        <w:rPr>
          <w:rFonts w:cs="Times New Roman" w:ascii="Times New Roman" w:hAnsi="Times New Roman"/>
          <w:b/>
          <w:sz w:val="20"/>
        </w:rPr>
        <w:t>Расц.</w:t>
      </w:r>
      <w:r>
        <w:rPr>
          <w:rFonts w:cs="Times New Roman" w:ascii="Times New Roman" w:hAnsi="Times New Roman"/>
          <w:sz w:val="20"/>
        </w:rPr>
        <w:t xml:space="preserve"> умножать на 1,1 (ПР-2)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Расшивку швов кладки бутовых стен нормировать по § Е3-19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Устройство опалубки следует нормировать дополнительно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-2. Изоляция фундаментов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изоляции рулонными материалами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Выравнивание верхней поверхности фундаментов цементным раствором при толщине слоя до 2,5 см. 2. Резка рулонных материалов и промазка их разогретой мастикой. 3. Укладка рулонных материалов.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изоляции цементным раствором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кладка цементного раствора на верхнюю поверхность фундамента. 2. Выравнивание и затирка поверхности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Каменщик 3 разр.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jc w:val="center"/>
        <w:rPr/>
      </w:pPr>
      <w:r>
        <w:rPr>
          <w:rFonts w:cs="Times New Roman" w:ascii="Times New Roman" w:hAnsi="Times New Roman"/>
          <w:sz w:val="20"/>
        </w:rPr>
        <w:t>Нормы времени и расценки на 100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изоляции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93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970"/>
        <w:gridCol w:w="1845"/>
        <w:gridCol w:w="1281"/>
        <w:gridCol w:w="1275"/>
        <w:gridCol w:w="567"/>
      </w:tblGrid>
      <w:tr>
        <w:trPr/>
        <w:tc>
          <w:tcPr>
            <w:tcW w:w="4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изоляции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улонными материалами при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один слой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9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кладке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два слоя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,3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8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Цементным раствором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6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9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мечание. Варку и разогрев битумной мастики для изоляции фундаментов рулонными материалами и изоляцию боковых поверхностей фундаментов нефтебитумом или смолой нормировать по Е11 "Изоляционные работы"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-3. Кладка стен из кирпича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Указания по качеству работ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ладка стен не должна иметь отклонений, превышающих допуски, указанные в табл. 1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955"/>
        <w:gridCol w:w="2125"/>
      </w:tblGrid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тклонения 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личина допустимых отклонений, мм </w:t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лонения: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размерам (толщине) конструкций в плане</w:t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</w:tr>
      <w:tr>
        <w:trPr/>
        <w:tc>
          <w:tcPr>
            <w:tcW w:w="5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отметкам опорных поверхностей</w:t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-10 </w:t>
            </w:r>
          </w:p>
        </w:tc>
      </w:tr>
      <w:tr>
        <w:trPr/>
        <w:tc>
          <w:tcPr>
            <w:tcW w:w="5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ширине простенков</w:t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-15 </w:t>
            </w:r>
          </w:p>
        </w:tc>
      </w:tr>
      <w:tr>
        <w:trPr/>
        <w:tc>
          <w:tcPr>
            <w:tcW w:w="5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ширине проемов</w:t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+15 </w:t>
            </w:r>
          </w:p>
        </w:tc>
      </w:tr>
      <w:tr>
        <w:trPr/>
        <w:tc>
          <w:tcPr>
            <w:tcW w:w="5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смещению вертикальных осей оконных проемов</w:t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</w:tr>
      <w:tr>
        <w:trPr/>
        <w:tc>
          <w:tcPr>
            <w:tcW w:w="5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смещению осей конструкций</w:t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5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лонения поверхностей и углов кладки от вертикали:</w:t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один этаж</w:t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5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все здание высотой более двух этажей</w:t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</w:tr>
      <w:tr>
        <w:trPr/>
        <w:tc>
          <w:tcPr>
            <w:tcW w:w="5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лонения рядов кладки от горизонтали на 10 м длины стены</w:t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</w:tr>
      <w:tr>
        <w:trPr/>
        <w:tc>
          <w:tcPr>
            <w:tcW w:w="5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ровности на вертикальной поверхности кладки, обнаруженные при накладывании рейки длиной 2 м</w:t>
            </w:r>
          </w:p>
        </w:tc>
        <w:tc>
          <w:tcPr>
            <w:tcW w:w="2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мещение опорных подушек под ригели, фермы и подкрановые балки и другие несущие конструкции в плане от проектного положения в любом направлении не должно превышать 10 мм, если иные требования не оговорены проектом. Отклонения в отметках по высоте этажа (в пределах допуска по табл. 1) должны исправляться в последующих этажах.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олщина горизонтальных швов кирпичной кладки должна быть не менее 10 и не более 15 мм. Для вертикальных швов кладки допускаемая толщина швов должна быть в пределах 8-15 мм. Толщина швов армированной кладки должна превышать диаметр арматуры не менее чем на 4 мм.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35"/>
        <w:gridCol w:w="1134"/>
        <w:gridCol w:w="1320"/>
        <w:gridCol w:w="1173"/>
        <w:gridCol w:w="1760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фессия и разряд рабочих </w:t>
            </w:r>
          </w:p>
        </w:tc>
        <w:tc>
          <w:tcPr>
            <w:tcW w:w="3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ложность стен 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 заполнении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стые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редней сложности 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ложные </w:t>
            </w:r>
          </w:p>
        </w:tc>
        <w:tc>
          <w:tcPr>
            <w:tcW w:w="1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ен каркасных зданий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Каменщик 5 раз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54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     4   "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585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    3   "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1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. ПРИ ОБЫЧНОЙ КЛАДКЕ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Состав работы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Натягивание причалки. 2. Подача и раскладка кирпича. 3. Перелопачивание, расстилание и разравнивание раствора. 4. Кладка стен с выкладкой всех усложнений кладки, подбором, околкой и отеской кирпича. 5. Заделка балочных гнезд. 6. Расшивка швов (при кладке с расшивкой).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3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/>
      </w:pPr>
      <w:r>
        <w:rPr>
          <w:rFonts w:cs="Times New Roman" w:ascii="Times New Roman" w:hAnsi="Times New Roman"/>
          <w:sz w:val="20"/>
        </w:rPr>
        <w:t>Нормы времени и расценки на 1 м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 xml:space="preserve"> кладки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93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25"/>
        <w:gridCol w:w="1694"/>
        <w:gridCol w:w="850"/>
        <w:gridCol w:w="1134"/>
        <w:gridCol w:w="1276"/>
        <w:gridCol w:w="1134"/>
        <w:gridCol w:w="425"/>
      </w:tblGrid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ложность стен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лщина стен 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д кладки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сты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редне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ложные с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кирпичах 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ух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проемам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ложности с проемами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емами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 штукатурку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5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расшивкой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2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38430" cy="219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 штукатурку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2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7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4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расшивкой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2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5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1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 штукатурку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9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3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9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расшивкой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9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7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4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38430" cy="219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 штукатурку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7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1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5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расшивкой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7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0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3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9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и более 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 штукатурку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2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5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8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расшивкой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5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7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2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6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. ПРИ КЛАДКЕ С СОВМЕЩЕННЫМИ ВЕРТИКАЛЬНЫМИ ШВАМИ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ы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Натягивание причалки. 2. Подача и раскладка кирпича с подбором кирпича для наружной версты и очисткой от загрязнений (при необходимости). 3. Перелопачивание, расстилание и разравнивание раствора. 4. Кладка стен с выкладкой всех усложнений кладки, с подбором, околкой и отеской кирпича. 5. Расшивка швов стен с одной стороны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4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/>
      </w:pPr>
      <w:r>
        <w:rPr>
          <w:rFonts w:cs="Times New Roman" w:ascii="Times New Roman" w:hAnsi="Times New Roman"/>
          <w:sz w:val="20"/>
        </w:rPr>
        <w:t>Нормы времени и расценки на 1 м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 xml:space="preserve"> кладки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985"/>
        <w:gridCol w:w="1843"/>
        <w:gridCol w:w="1842"/>
        <w:gridCol w:w="1686"/>
        <w:gridCol w:w="724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 в</w:t>
            </w:r>
          </w:p>
        </w:tc>
        <w:tc>
          <w:tcPr>
            <w:tcW w:w="5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ложность стен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рпича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стые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редней сложности 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ложные </w:t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3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38430" cy="2190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6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8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3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4,1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8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4,8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58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5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38430" cy="2190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3 -2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4,9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9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3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8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5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38430" cy="2190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7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3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. ПРИ ЗАПОЛНЕНИИ СТЕН КАРКАСНЫХ ЗДАНИЙ 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5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/>
      </w:pPr>
      <w:r>
        <w:rPr>
          <w:rFonts w:cs="Times New Roman" w:ascii="Times New Roman" w:hAnsi="Times New Roman"/>
          <w:sz w:val="20"/>
        </w:rPr>
        <w:t>Нормы времени и расценки на 1 м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 xml:space="preserve"> заполнения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081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985"/>
        <w:gridCol w:w="1134"/>
        <w:gridCol w:w="977"/>
        <w:gridCol w:w="1033"/>
        <w:gridCol w:w="1087"/>
        <w:gridCol w:w="1155"/>
        <w:gridCol w:w="709"/>
        <w:gridCol w:w="1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д кладки </w:t>
            </w:r>
          </w:p>
        </w:tc>
        <w:tc>
          <w:tcPr>
            <w:tcW w:w="53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лщина стен в кирпичах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207645" cy="2762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38430" cy="2190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38430" cy="2190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 штукатурку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7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3,7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5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3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1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2,5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7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6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расшивко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7,4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1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2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3,7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5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1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0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мечания: 1. Кладку стен зданий с проемностью от 40 до 60% нормировать по нормам и расценкам § Е3-3 табл. 3 и 4 с коэффициентом 1,1 (ПР-1).</w:t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 xml:space="preserve">2. При заполнении каркасных стен с подкосами Н.вр. и </w:t>
      </w:r>
      <w:r>
        <w:rPr>
          <w:rFonts w:cs="Times New Roman" w:ascii="Times New Roman" w:hAnsi="Times New Roman"/>
          <w:b/>
          <w:sz w:val="20"/>
        </w:rPr>
        <w:t>Расц.</w:t>
      </w:r>
      <w:r>
        <w:rPr>
          <w:rFonts w:cs="Times New Roman" w:ascii="Times New Roman" w:hAnsi="Times New Roman"/>
          <w:sz w:val="20"/>
        </w:rPr>
        <w:t xml:space="preserve"> § Е3-3 т. 5 умножать на 1,2 (ПР-2)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3-4. Кладка армированных стен из кирпича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 условиях сейсмических районов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Указания по применению норм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а кирпичная кладка стен проемностью от 10 до 25% прямолинейного очертания из одинарного глиняного кирпича с выкладкой всех усложнений в условиях девятибалльной сейсмичности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ы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Натягивание причалки. 2. Подача и раскладка кирпича. 3. Перелопачивание, расстилание и разравнивание раствора. 4. Кладка стен с выкладкой всех усложнений. 5. Укладка арматуры. 6. Расшивка швов кладки (при кладке с расшивкой)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Состав звена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793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55"/>
        <w:gridCol w:w="2274"/>
        <w:gridCol w:w="2409"/>
      </w:tblGrid>
      <w:tr>
        <w:trPr/>
        <w:tc>
          <w:tcPr>
            <w:tcW w:w="3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фессия и разряд рабочих </w:t>
            </w:r>
          </w:p>
        </w:tc>
        <w:tc>
          <w:tcPr>
            <w:tcW w:w="4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ложность стен 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стые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редней сложности </w:t>
            </w:r>
          </w:p>
        </w:tc>
      </w:tr>
      <w:tr>
        <w:trPr/>
        <w:tc>
          <w:tcPr>
            <w:tcW w:w="3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Каменщик 4 разр.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sz w:val="20"/>
              </w:rPr>
              <w:t>"       3    "</w:t>
            </w:r>
          </w:p>
        </w:tc>
        <w:tc>
          <w:tcPr>
            <w:tcW w:w="2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/>
      </w:pPr>
      <w:r>
        <w:rPr>
          <w:rFonts w:cs="Times New Roman" w:ascii="Times New Roman" w:hAnsi="Times New Roman"/>
          <w:sz w:val="20"/>
        </w:rPr>
        <w:t>Нормы времени и расценки на 1 м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 xml:space="preserve"> кладки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07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695"/>
        <w:gridCol w:w="2415"/>
        <w:gridCol w:w="1844"/>
        <w:gridCol w:w="1583"/>
        <w:gridCol w:w="533"/>
      </w:tblGrid>
      <w:tr>
        <w:trPr/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ложность стен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х стен в кирпичах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д кладки 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стые 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редней сложности 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 штукатурку 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29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расшивкой 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64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38430" cy="2190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 штукатурку 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73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2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расшивкой 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1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5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од штукатурку 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4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7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расшивкой 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2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0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>Примечание. Нормами учтена укладка горизонтальной и вертикальной арматуры в количестве до 10 кг на 1 м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 xml:space="preserve"> кладки.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-5. Кладка стен зданий облегченных конструкций из кирпича 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8085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405"/>
        <w:gridCol w:w="2265"/>
        <w:gridCol w:w="2415"/>
      </w:tblGrid>
      <w:tr>
        <w:trPr/>
        <w:tc>
          <w:tcPr>
            <w:tcW w:w="3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фессия и разряд рабочих 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ложность стен и сложные </w:t>
            </w:r>
          </w:p>
        </w:tc>
      </w:tr>
      <w:tr>
        <w:trPr/>
        <w:tc>
          <w:tcPr>
            <w:tcW w:w="3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стые 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редней сложности </w:t>
            </w:r>
          </w:p>
        </w:tc>
      </w:tr>
      <w:tr>
        <w:trPr/>
        <w:tc>
          <w:tcPr>
            <w:tcW w:w="3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Каменщик 5 разр.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3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sz w:val="20"/>
              </w:rPr>
              <w:t>"       4    "</w:t>
            </w:r>
          </w:p>
        </w:tc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3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sz w:val="20"/>
              </w:rPr>
              <w:t>"        3   "</w:t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2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А. ПРИ КЛАДКЕ КИРПИЧНО-БЕТОННЫХ СТЕН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Состав работы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Натягивание причалки. 2. Подача и раскладка кирпича. 3. Перелопачивание, расстилание и разравнивание раствора. 4. Кладка стен с выкладкой всех усложнений кладки, подбором, отеской и околкой кирпича. 5. Заполнение пустот между кирпичными стенами легким бетоном. 6. Заделка балочных гнезд. 7. Расшивка швов (при кладке с расшивкой)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/>
      </w:pPr>
      <w:r>
        <w:rPr>
          <w:rFonts w:cs="Times New Roman" w:ascii="Times New Roman" w:hAnsi="Times New Roman"/>
          <w:sz w:val="20"/>
        </w:rPr>
        <w:t>Нормы времени и расценки на 1 м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 xml:space="preserve"> стены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990"/>
        <w:gridCol w:w="2271"/>
        <w:gridCol w:w="1275"/>
        <w:gridCol w:w="1753"/>
        <w:gridCol w:w="1366"/>
        <w:gridCol w:w="567"/>
      </w:tblGrid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ложность стен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ен, мм</w:t>
            </w:r>
          </w:p>
        </w:tc>
        <w:tc>
          <w:tcPr>
            <w:tcW w:w="2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д кладки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стые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редней сложности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ложные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80 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 штукатурку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4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3,8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9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расшивкой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8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4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10 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 штукатурку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8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2,6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0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3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3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расшивкой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2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7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. ПРИ КЛАДКЕ КОЛОДЦЕВЫХ  СТЕН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Состав работы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Натягивание причалки. 2. Подача и раскладка кирпича. 3. Перелопачивание, расстилание и разравнивание раствора. 4. Кладка стен с выкладкой всех усложнений кладки, подбором, отеской и околкой кирпича. 5. Заполнение колодцев стен шлаком и легким бетоном с послойным уплотнением и проливкой раствором, а в стенах с узлами жесткости - устройство армированных диафрагм из раствора. 6. Заделка балочных гнезд. 7. Расшивка швов (при кладке с расшивкой).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3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/>
      </w:pPr>
      <w:r>
        <w:rPr>
          <w:rFonts w:cs="Times New Roman" w:ascii="Times New Roman" w:hAnsi="Times New Roman"/>
          <w:sz w:val="20"/>
        </w:rPr>
        <w:t>Нормы времени и расценки на 1 м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 xml:space="preserve"> стены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936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993"/>
        <w:gridCol w:w="1701"/>
        <w:gridCol w:w="1417"/>
        <w:gridCol w:w="1914"/>
        <w:gridCol w:w="1314"/>
        <w:gridCol w:w="2"/>
        <w:gridCol w:w="593"/>
        <w:gridCol w:w="2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лщин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ложность стен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ен, мм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д кладки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стые 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ней сложности</w:t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ложные 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42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 штукатурку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77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расшивкой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4,5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28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58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 штукатурку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2-0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7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4,1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1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расшивкой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6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0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7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олее 58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 штукатурку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5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2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7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расшивкой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1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5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е. При кладке колодцевых стен с узлами жесткости Н.вр. и </w:t>
      </w:r>
      <w:r>
        <w:rPr>
          <w:rFonts w:cs="Times New Roman" w:ascii="Times New Roman" w:hAnsi="Times New Roman"/>
          <w:b/>
          <w:sz w:val="20"/>
        </w:rPr>
        <w:t>Расц.</w:t>
      </w:r>
      <w:r>
        <w:rPr>
          <w:rFonts w:cs="Times New Roman" w:ascii="Times New Roman" w:hAnsi="Times New Roman"/>
          <w:sz w:val="20"/>
        </w:rPr>
        <w:t xml:space="preserve"> умножать на 0,9 (ПР-1)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-6. Кладка стен из бетонных камней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Указания по применению норм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а кладка из сплошных и пустотелых бетонных камней длиной 390 мм, шириной 190 мм и высотой 188 мм.</w:t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>Отклонения в размерах и положении кладки из бетонных камней от проектных принимаются, как и для кирпичной кладки, по табл. 1 § Е3-3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268"/>
        <w:gridCol w:w="1418"/>
        <w:gridCol w:w="1417"/>
        <w:gridCol w:w="1418"/>
        <w:gridCol w:w="1559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ложность стен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фессия и разряд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стые 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редней сложности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чи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ез облицовки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облицовкой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ез облицовк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облицовкой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Каменщик 5 раз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sz w:val="20"/>
              </w:rPr>
              <w:t>"       4    "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sz w:val="20"/>
              </w:rPr>
              <w:t>"       3    "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ы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Натягивание причалки. 2. Подача и раскладка камней. 3. Перелопачивание, расстилание и разравнивание раствора. 4. Кладка стен с выкладкой всех усложнений кладки, подбором, околкой и отеской камней. 5. Заделка балочных гнезд. 6. Установка креплений (при отсутствии перевязки продольных вертикальных швов). 7. Заполнение пустот пустотелых камней. 8. Облицовка стен в 1/2 кирпича с расшивкой швов облицовки (при кладке с облицовкой). 9. Расшивка швов наружных стен с одной стороны (при кладке с расшивкой)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А. ПРИ КЛАДКЕ СТЕН 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/>
      </w:pPr>
      <w:r>
        <w:rPr>
          <w:rFonts w:cs="Times New Roman" w:ascii="Times New Roman" w:hAnsi="Times New Roman"/>
          <w:sz w:val="20"/>
        </w:rPr>
        <w:t>Нормы времени и расценки на 1 м</w:t>
      </w:r>
      <w:r>
        <w:rPr>
          <w:rFonts w:cs="Times New Roman" w:ascii="Times New Roman" w:hAnsi="Times New Roman"/>
          <w:sz w:val="20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0"/>
        </w:rPr>
        <w:t xml:space="preserve"> кладки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885"/>
        <w:gridCol w:w="1383"/>
        <w:gridCol w:w="1307"/>
        <w:gridCol w:w="1103"/>
        <w:gridCol w:w="967"/>
        <w:gridCol w:w="15"/>
        <w:gridCol w:w="1144"/>
        <w:gridCol w:w="993"/>
        <w:gridCol w:w="425"/>
      </w:tblGrid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ложность стен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лщина стен </w:t>
            </w:r>
          </w:p>
        </w:tc>
        <w:tc>
          <w:tcPr>
            <w:tcW w:w="2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кладки</w:t>
            </w:r>
          </w:p>
        </w:tc>
        <w:tc>
          <w:tcPr>
            <w:tcW w:w="2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стые </w:t>
            </w:r>
          </w:p>
        </w:tc>
        <w:tc>
          <w:tcPr>
            <w:tcW w:w="2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редней сложности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камнях </w:t>
            </w:r>
          </w:p>
        </w:tc>
        <w:tc>
          <w:tcPr>
            <w:tcW w:w="2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камней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устотелые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плошные 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устотелые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плошные 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/2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ез облицовки 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ез расшивки 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6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6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расшивкой 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8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облицовкой 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98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3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ез облицовки 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ез расшивки 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8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2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8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6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расшивкой 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4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1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8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облицовкой 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6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9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9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5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38430" cy="2190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ез облицовки 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ез расшивки 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1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7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3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расшивкой 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1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8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5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облицовкой 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7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5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0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Б. ПРИ  ЗАПОЛНЕНИИ СТЕН КАРКАСНЫХ  ЗДАНИЙ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Каменщик 3 разр.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3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/>
      </w:pPr>
      <w:r>
        <w:rPr>
          <w:rFonts w:cs="Times New Roman" w:ascii="Times New Roman" w:hAnsi="Times New Roman"/>
          <w:sz w:val="20"/>
        </w:rPr>
        <w:t>Нормы времени и расценки на 1 м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80645" cy="1727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кладки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995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405"/>
        <w:gridCol w:w="1365"/>
        <w:gridCol w:w="1365"/>
        <w:gridCol w:w="1365"/>
        <w:gridCol w:w="495"/>
      </w:tblGrid>
      <w:tr>
        <w:trPr/>
        <w:tc>
          <w:tcPr>
            <w:tcW w:w="3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д каркасных стен </w:t>
            </w:r>
          </w:p>
        </w:tc>
        <w:tc>
          <w:tcPr>
            <w:tcW w:w="4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лщина стен в камнях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/2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38430" cy="2190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ез подкосов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4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1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подкосами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7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7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5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я: 1. При кладке стен из пустотелых камней без засыпки пустот Н.вр. и </w:t>
      </w:r>
      <w:r>
        <w:rPr>
          <w:rFonts w:cs="Times New Roman" w:ascii="Times New Roman" w:hAnsi="Times New Roman"/>
          <w:b/>
          <w:sz w:val="20"/>
        </w:rPr>
        <w:t>Расц.</w:t>
      </w:r>
      <w:r>
        <w:rPr>
          <w:rFonts w:cs="Times New Roman" w:ascii="Times New Roman" w:hAnsi="Times New Roman"/>
          <w:sz w:val="20"/>
        </w:rPr>
        <w:t xml:space="preserve"> умножать на 0,85 (ПР-1)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Нормами предусмотрена облицовка стен одинарным или утолщенным кирпичом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З-7. Кладка простых стен из сплошных продольных полнотелых половинок бетонных камней с облицовкой кирпичом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Указания по применению норм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ой предусмотрена кладка наружных стен толщиной в один камень из сплошных продольных половинок бетонных камней размером 390х90х188 мм с облицовкой утолщенным кирпичом.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3544" w:type="dxa"/>
        <w:jc w:val="left"/>
        <w:tblInd w:w="255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76"/>
        <w:gridCol w:w="708"/>
        <w:gridCol w:w="709"/>
        <w:gridCol w:w="425"/>
        <w:gridCol w:w="426"/>
      </w:tblGrid>
      <w:tr>
        <w:trPr/>
        <w:tc>
          <w:tcPr>
            <w:tcW w:w="127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Каменщик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разр.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</w:tbl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/>
      </w:pPr>
      <w:r>
        <w:rPr>
          <w:rFonts w:cs="Times New Roman" w:ascii="Times New Roman" w:hAnsi="Times New Roman"/>
          <w:sz w:val="20"/>
        </w:rPr>
        <w:t>Норма времени и расценка на 1 м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80645" cy="1727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кладки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9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490"/>
        <w:gridCol w:w="1245"/>
        <w:gridCol w:w="1245"/>
      </w:tblGrid>
      <w:tr>
        <w:trPr/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ы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</w:tr>
      <w:tr>
        <w:trPr/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Натягивание причалки. 2. Подача и раскладка камней и кирпича. 3. Перелопачивание, расстилание и разравнивание раствора. 4. Кладка стен с подбором и приколкой камней. 5. Заделка балочных гнезд. 6. Укладка железобетонных брусковых перемычек с подливкой раствора, подгонкой перемычек по месту и заполнением швов между брусками раствором. 7. Облицовка стен в 1/2 кирпича с расшивкой швов облицовк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9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</w:tbl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3-8. Кладка стен из пустотелых керамических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камней с облицовкой кирпичом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казания по применению норм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а кладка наружных стен из керамических камней размером 250х120х138 мм с облицовкой одинарным или утолщенным кирпичом. Отклонения в размерах и положении кладки из керамических камней от проектных принимаются, как и для кирпичной кладки (см. табл. 1 § Е3-3)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781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375"/>
        <w:gridCol w:w="2415"/>
        <w:gridCol w:w="2025"/>
      </w:tblGrid>
      <w:tr>
        <w:trPr/>
        <w:tc>
          <w:tcPr>
            <w:tcW w:w="3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ложность стен</w:t>
            </w:r>
          </w:p>
        </w:tc>
      </w:tr>
      <w:tr>
        <w:trPr/>
        <w:tc>
          <w:tcPr>
            <w:tcW w:w="3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фессия и разряд рабочих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стые и средней сложност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ложные </w:t>
            </w:r>
          </w:p>
        </w:tc>
      </w:tr>
      <w:tr>
        <w:trPr/>
        <w:tc>
          <w:tcPr>
            <w:tcW w:w="3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Каменщик 5 разр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0"/>
              </w:rPr>
              <w:t>"           4    "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3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z w:val="20"/>
              </w:rPr>
              <w:t>"          3    "</w:t>
            </w:r>
          </w:p>
        </w:tc>
        <w:tc>
          <w:tcPr>
            <w:tcW w:w="2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ы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Натягивание причалки. 2. Подача и раскладка камней и кирпича. 3. Перелопачивание, расстилание и разравнивание раствора. 4. Подбор лицевого кирпича. 5. Кладка стен с облицовкой в 1/2 кирпича, с выкладкой всех усложнений кладки, подбором, околкой и отеской кирпича и керамических камней. 6. Заделка балочных гнезд. 7. Расшивка швов облицовки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/>
      </w:pPr>
      <w:r>
        <w:rPr>
          <w:rFonts w:cs="Times New Roman" w:ascii="Times New Roman" w:hAnsi="Times New Roman"/>
          <w:sz w:val="20"/>
        </w:rPr>
        <w:t>Нормы времени и расценки на 1 м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 xml:space="preserve"> кладки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30"/>
        <w:gridCol w:w="2406"/>
        <w:gridCol w:w="2268"/>
        <w:gridCol w:w="993"/>
      </w:tblGrid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лщина стен, мм 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ложность сте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стые и средней слож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ложные 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0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4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0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9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е.  При кладке стен из пустотелых керамических камней без облицовки кирпичом Н.вр. и </w:t>
      </w:r>
      <w:r>
        <w:rPr>
          <w:rFonts w:cs="Times New Roman" w:ascii="Times New Roman" w:hAnsi="Times New Roman"/>
          <w:b/>
          <w:sz w:val="20"/>
        </w:rPr>
        <w:t>Расц.</w:t>
      </w:r>
      <w:r>
        <w:rPr>
          <w:rFonts w:cs="Times New Roman" w:ascii="Times New Roman" w:hAnsi="Times New Roman"/>
          <w:sz w:val="20"/>
        </w:rPr>
        <w:t xml:space="preserve"> умножать на 0,85 (ПР-1)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-9. Кладка парапета из кирпича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Состав работы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Натягивание причалки. 2. Подача и раскладка кирпича. 3. Перелопачивание и расстилание раствора. 4. Кладка парапета с подбором, околкой и отеской кирпича. 5. Устройство цементного отлива. 6. Укладка закладных деталей в кладку (при необходимости). 7. Расшивка швов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3402" w:type="dxa"/>
        <w:jc w:val="left"/>
        <w:tblInd w:w="255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17"/>
        <w:gridCol w:w="567"/>
        <w:gridCol w:w="649"/>
        <w:gridCol w:w="344"/>
        <w:gridCol w:w="425"/>
      </w:tblGrid>
      <w:tr>
        <w:trPr/>
        <w:tc>
          <w:tcPr>
            <w:tcW w:w="141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Каменщи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</w:t>
            </w:r>
          </w:p>
        </w:tc>
        <w:tc>
          <w:tcPr>
            <w:tcW w:w="64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разр.</w:t>
            </w:r>
          </w:p>
        </w:tc>
        <w:tc>
          <w:tcPr>
            <w:tcW w:w="344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</w:t>
            </w:r>
          </w:p>
        </w:tc>
        <w:tc>
          <w:tcPr>
            <w:tcW w:w="64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344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</w:tbl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/>
      </w:pPr>
      <w:r>
        <w:rPr>
          <w:rFonts w:cs="Times New Roman" w:ascii="Times New Roman" w:hAnsi="Times New Roman"/>
          <w:sz w:val="20"/>
        </w:rPr>
        <w:t>Нормы времени и расценки на 1 м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 xml:space="preserve"> кладки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30"/>
        <w:gridCol w:w="1980"/>
        <w:gridCol w:w="1419"/>
        <w:gridCol w:w="1417"/>
        <w:gridCol w:w="851"/>
      </w:tblGrid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стема перевязки кладк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кладки парапета в кирпичах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ычная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7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5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38430" cy="2190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9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9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5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38430" cy="2190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3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совмещенными вертикальными швам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38430" cy="2190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8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я: 1. При укладке закладных деталей из деревянных брусков или досок в кладку (для образования паза, в который будет заводиться рубероид при устройстве кровли) принимать на 1 м детали Н.вр. 0,01 чел.-ч, каменщика 3 разр., </w:t>
      </w:r>
      <w:r>
        <w:rPr>
          <w:rFonts w:cs="Times New Roman" w:ascii="Times New Roman" w:hAnsi="Times New Roman"/>
          <w:b/>
          <w:sz w:val="20"/>
        </w:rPr>
        <w:t>Расц.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0-00,7</w:t>
      </w:r>
      <w:r>
        <w:rPr>
          <w:rFonts w:cs="Times New Roman" w:ascii="Times New Roman" w:hAnsi="Times New Roman"/>
          <w:sz w:val="20"/>
        </w:rPr>
        <w:t xml:space="preserve"> (ПР-1)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Нормами предусмотрена кладка парапета с выкладкой рисунка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-10. Кладка сводов и арок из кирпича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ы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бор, околка и отеска кирпича. 2. Разметка рядов по опалубке. 3. Кладка сводов и арок. 4. Заливка жидким раствором верхней поверхности сводов и арок или затирка поверхности сводов двоякой кривизны слоем раствора толщиной 5 мм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3402" w:type="dxa"/>
        <w:jc w:val="left"/>
        <w:tblInd w:w="226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76"/>
        <w:gridCol w:w="567"/>
        <w:gridCol w:w="709"/>
        <w:gridCol w:w="425"/>
        <w:gridCol w:w="425"/>
      </w:tblGrid>
      <w:tr>
        <w:trPr/>
        <w:tc>
          <w:tcPr>
            <w:tcW w:w="127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Каменщи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6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разр.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</w:tbl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/>
      </w:pPr>
      <w:r>
        <w:rPr>
          <w:rFonts w:cs="Times New Roman" w:ascii="Times New Roman" w:hAnsi="Times New Roman"/>
          <w:sz w:val="20"/>
        </w:rPr>
        <w:t>Нормы времени и расценки на 1 м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 xml:space="preserve"> кладки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76"/>
        <w:gridCol w:w="1134"/>
        <w:gridCol w:w="1134"/>
        <w:gridCol w:w="1276"/>
        <w:gridCol w:w="1276"/>
        <w:gridCol w:w="1275"/>
      </w:tblGrid>
      <w:tr>
        <w:trPr/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оды двоякой кривизны 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илиндрические своды и арки</w:t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1/4 кирпича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1/2 кирпича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1 кирпич и более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7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7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1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8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34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>Примечание. На опускание опалубки на клиньях добавлять на 1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горизонтальной проекции сводов и арок Н.вр. 0,55 чел.-ч, </w:t>
      </w:r>
      <w:r>
        <w:rPr>
          <w:rFonts w:cs="Times New Roman" w:ascii="Times New Roman" w:hAnsi="Times New Roman"/>
          <w:b/>
          <w:sz w:val="20"/>
        </w:rPr>
        <w:t>Расц.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0-48,4</w:t>
      </w:r>
      <w:r>
        <w:rPr>
          <w:rFonts w:cs="Times New Roman" w:ascii="Times New Roman" w:hAnsi="Times New Roman"/>
          <w:sz w:val="20"/>
        </w:rPr>
        <w:t xml:space="preserve"> (каменщики 6 разр. - 1, 3 разр. - 1) (ПР-1).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-11. Кладка столбов из кирпича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казания по качеству работ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ладка не должна иметь отклонений, превышающих допуски, указанные в табл. 1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93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245"/>
        <w:gridCol w:w="2693"/>
      </w:tblGrid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лоне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личины допустимых отклонений, мм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лонения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размерам (толщине) конструкции в плане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отметкам опорных поверхностей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смещению осей конструкции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лонение поверхностей и углов кладки от вертикали: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один этаж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все здание высотой более двух этажей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ровности на вертикальной поверхности кладки, обнаруженные при накладывании рейки длиной 2 м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ы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Перелопачивание, расстилание и разравнивание раствора. 2. Кладка столбов с подбором и околкой кирпича. 3. Теска кирпича (при кладке столбов круглого сечения). 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35"/>
        <w:gridCol w:w="2694"/>
        <w:gridCol w:w="2551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фессия и разряд рабочих 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олбы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ямоугольны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руглые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Каменщик 6 разр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0"/>
              </w:rPr>
              <w:t>"             5   "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0"/>
              </w:rPr>
              <w:t>"             3   "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3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sz w:val="20"/>
        </w:rPr>
        <w:t>Нормы времени и расценки на 1 м</w:t>
      </w:r>
      <w:r>
        <w:rPr>
          <w:rFonts w:cs="Times New Roman" w:ascii="Times New Roman" w:hAnsi="Times New Roman"/>
          <w:b/>
          <w:sz w:val="20"/>
          <w:vertAlign w:val="superscript"/>
        </w:rPr>
        <w:t>2</w:t>
      </w:r>
      <w:r>
        <w:rPr>
          <w:rFonts w:cs="Times New Roman" w:ascii="Times New Roman" w:hAnsi="Times New Roman"/>
          <w:b/>
          <w:sz w:val="20"/>
        </w:rPr>
        <w:t xml:space="preserve"> кладки </w:t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08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0"/>
        <w:gridCol w:w="1701"/>
        <w:gridCol w:w="1701"/>
        <w:gridCol w:w="1498"/>
        <w:gridCol w:w="1620"/>
        <w:gridCol w:w="2"/>
      </w:tblGrid>
      <w:tr>
        <w:trPr/>
        <w:tc>
          <w:tcPr>
            <w:tcW w:w="8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ямоугольные столбы периметром, мм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15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204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2560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3340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олее 3340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2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3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5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0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одолжение табл. 3</w:t>
      </w:r>
    </w:p>
    <w:p>
      <w:pPr>
        <w:pStyle w:val="Normal"/>
        <w:widowControl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808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76"/>
        <w:gridCol w:w="1418"/>
        <w:gridCol w:w="1243"/>
        <w:gridCol w:w="1381"/>
        <w:gridCol w:w="1382"/>
        <w:gridCol w:w="1380"/>
        <w:gridCol w:w="1"/>
      </w:tblGrid>
      <w:tr>
        <w:trPr/>
        <w:tc>
          <w:tcPr>
            <w:tcW w:w="8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углые столбы диаметром, мм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3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51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640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770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900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олее 900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-7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2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1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8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6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я: 1. Нормами предусмотрена кладка столбов без армирования. При кладке столбов с армированием сетками добавлять на 1 место Н.вр. 0,03 чел.-ч, каменщика 3 разр., </w:t>
      </w:r>
      <w:r>
        <w:rPr>
          <w:rFonts w:cs="Times New Roman" w:ascii="Times New Roman" w:hAnsi="Times New Roman"/>
          <w:b/>
          <w:sz w:val="20"/>
        </w:rPr>
        <w:t>Расц.</w:t>
      </w:r>
      <w:r>
        <w:rPr>
          <w:rFonts w:cs="Times New Roman" w:ascii="Times New Roman" w:hAnsi="Times New Roman"/>
          <w:sz w:val="20"/>
        </w:rPr>
        <w:t xml:space="preserve"> 0-02,1 (ПР-1).</w:t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 xml:space="preserve">2. При кладке прямоугольных столбов с одновременной расшивкой швов Н.вр. и </w:t>
      </w:r>
      <w:r>
        <w:rPr>
          <w:rFonts w:cs="Times New Roman" w:ascii="Times New Roman" w:hAnsi="Times New Roman"/>
          <w:b/>
          <w:sz w:val="20"/>
        </w:rPr>
        <w:t>Расц.</w:t>
      </w:r>
      <w:r>
        <w:rPr>
          <w:rFonts w:cs="Times New Roman" w:ascii="Times New Roman" w:hAnsi="Times New Roman"/>
          <w:sz w:val="20"/>
        </w:rPr>
        <w:t xml:space="preserve"> умножать на 1,3 (ПР-2)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-12. Устройство перегородок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ы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перегородках из кирпича, из пустотелых керамических или бетонных камней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осей перегородки. 2. Натягивание причалки. 3. Подача и раскладка кирпича или камней. 4. Перелопачивание, расстилание и разравнивание раствора. 5. Подбор, околка и отеска кирпича или камней. 6. Кладка перегородок под штукатурку с креплением их к стенам и заделкой мест примыканий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перегородках из гипсовых, фосфогипсовых, гипсошлаковых, гипсощебеночных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и других плит 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осей перегородки. 2. Установка направляющих реек. 3. Приготовление гипсового раствора или гипсовой мастики. 4. Установка плит с учетом перевязки вертикальных швов (с перепиливанием и пригонкой плит). 5. Заливка гипсового раствора в пазы плит, расстилание раствора (при установке плит без пазов), нанесение гипсовой мастики на гребни плит (при установке плит с пазогребневой конструкцией стыков). 6. Крепление плит, примыкающих к стенам и потолку с забивкой костылей или установкой металлических уголков с помощью монтажного пистолета. 7. Конопатка и заделка швов в местах примыкания перегородок. 8. Отделка швов.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3686" w:type="dxa"/>
        <w:jc w:val="left"/>
        <w:tblInd w:w="241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18"/>
        <w:gridCol w:w="567"/>
        <w:gridCol w:w="773"/>
        <w:gridCol w:w="463"/>
        <w:gridCol w:w="465"/>
      </w:tblGrid>
      <w:tr>
        <w:trPr/>
        <w:tc>
          <w:tcPr>
            <w:tcW w:w="141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Каменщи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</w:t>
            </w:r>
          </w:p>
        </w:tc>
        <w:tc>
          <w:tcPr>
            <w:tcW w:w="773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разр.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46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</w:t>
            </w:r>
          </w:p>
        </w:tc>
        <w:tc>
          <w:tcPr>
            <w:tcW w:w="773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46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</w:tbl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/>
      </w:pPr>
      <w:r>
        <w:rPr>
          <w:rFonts w:cs="Times New Roman" w:ascii="Times New Roman" w:hAnsi="Times New Roman"/>
          <w:sz w:val="20"/>
        </w:rPr>
        <w:t>Нормы времени и расценки на 1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перегородок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084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970"/>
        <w:gridCol w:w="990"/>
        <w:gridCol w:w="1427"/>
        <w:gridCol w:w="992"/>
        <w:gridCol w:w="1082"/>
        <w:gridCol w:w="623"/>
      </w:tblGrid>
      <w:tr>
        <w:trPr/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перегород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Кирпичные, толщиной в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/4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лухие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3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7,9 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рпичах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6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7,2 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/2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шетчат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1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6,5 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0"/>
              </w:rPr>
              <w:t>Из пустотелых керамических камней размером 25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2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38 мм и из продольных половинок бетонных камней размером 39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88 м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7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3,6 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 гипсовых, гипсошлаковых, гипсощебеночных и других плит длиной 600-800 мм, высотой 300-400 мм и толщиной до 100 м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9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2,2 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0"/>
              </w:rPr>
              <w:t>Из фосфогипсовых и других плит размером 9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3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80 мм с пазогребневой конструкцией сты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7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5,1 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я: 1. При устройстве двухслойных перегородок к Н.вр. и </w:t>
      </w:r>
      <w:r>
        <w:rPr>
          <w:rFonts w:cs="Times New Roman" w:ascii="Times New Roman" w:hAnsi="Times New Roman"/>
          <w:b/>
          <w:sz w:val="20"/>
        </w:rPr>
        <w:t>Расц.</w:t>
      </w:r>
      <w:r>
        <w:rPr>
          <w:rFonts w:cs="Times New Roman" w:ascii="Times New Roman" w:hAnsi="Times New Roman"/>
          <w:sz w:val="20"/>
        </w:rPr>
        <w:t xml:space="preserve"> применять коэффициент 2 (ПР-1).</w:t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 xml:space="preserve">2. Нормами, кроме строки № 3, предусмотрены глухие перегородки. При перегородках с проемами Н.вр. и </w:t>
      </w:r>
      <w:r>
        <w:rPr>
          <w:rFonts w:cs="Times New Roman" w:ascii="Times New Roman" w:hAnsi="Times New Roman"/>
          <w:b/>
          <w:sz w:val="20"/>
        </w:rPr>
        <w:t>Расц.</w:t>
      </w:r>
      <w:r>
        <w:rPr>
          <w:rFonts w:cs="Times New Roman" w:ascii="Times New Roman" w:hAnsi="Times New Roman"/>
          <w:sz w:val="20"/>
        </w:rPr>
        <w:t xml:space="preserve"> умножать на 1,2 (ПР-2), площадь перегородок определять за вычетом проемов.</w:t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>3. При устройстве перегородок между помещениями площадью до 5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Н.вр. и </w:t>
      </w:r>
      <w:r>
        <w:rPr>
          <w:rFonts w:cs="Times New Roman" w:ascii="Times New Roman" w:hAnsi="Times New Roman"/>
          <w:b/>
          <w:sz w:val="20"/>
        </w:rPr>
        <w:t>Расц.</w:t>
      </w:r>
      <w:r>
        <w:rPr>
          <w:rFonts w:cs="Times New Roman" w:ascii="Times New Roman" w:hAnsi="Times New Roman"/>
          <w:sz w:val="20"/>
        </w:rPr>
        <w:t xml:space="preserve"> умножать на 1,25 (ПР-3).</w:t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 xml:space="preserve">4. При укладке в перегородках перемычек над проемами Н.вр. и </w:t>
      </w:r>
      <w:r>
        <w:rPr>
          <w:rFonts w:cs="Times New Roman" w:ascii="Times New Roman" w:hAnsi="Times New Roman"/>
          <w:b/>
          <w:sz w:val="20"/>
        </w:rPr>
        <w:t>Расц.</w:t>
      </w:r>
      <w:r>
        <w:rPr>
          <w:rFonts w:cs="Times New Roman" w:ascii="Times New Roman" w:hAnsi="Times New Roman"/>
          <w:sz w:val="20"/>
        </w:rPr>
        <w:t xml:space="preserve"> умножать на 1,1 (ПР-4).</w:t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>5. На установку готовой арматуры добавлять на 1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перегородки Н.вр. 0,2 чел.-ч, </w:t>
      </w:r>
      <w:r>
        <w:rPr>
          <w:rFonts w:cs="Times New Roman" w:ascii="Times New Roman" w:hAnsi="Times New Roman"/>
          <w:b/>
          <w:sz w:val="20"/>
        </w:rPr>
        <w:t>Расц.</w:t>
      </w:r>
      <w:r>
        <w:rPr>
          <w:rFonts w:cs="Times New Roman" w:ascii="Times New Roman" w:hAnsi="Times New Roman"/>
          <w:sz w:val="20"/>
        </w:rPr>
        <w:t xml:space="preserve"> 0-14,3 (ПР-5)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 На установку готовой арматуры коэффициенты, приведенные в примечаниях 2, 3, 4, не распространяются.</w:t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>7. На кладку перегородок в 1/4 кирпича размером 250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>120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>88 мм коэффициент 0,9 (ТЧ-2) не распространяется.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-13. Устройство каркасных стен, перегородок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из пустотелых стеклянных блоков и заполнение проемов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Состав работы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ача стеклоблоков. 2. Перелопачивание, расстилание и разравнивание раствора. 3. Укладка арматуры. 4. Кладка стеклоблоков. 5. Расшивка швов кладки с двух сторон. 6. Очистка поверхности кладки.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Состав звена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783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375"/>
        <w:gridCol w:w="2415"/>
        <w:gridCol w:w="2025"/>
        <w:gridCol w:w="15"/>
      </w:tblGrid>
      <w:tr>
        <w:trPr/>
        <w:tc>
          <w:tcPr>
            <w:tcW w:w="3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новидность кладки</w:t>
            </w:r>
          </w:p>
        </w:tc>
      </w:tr>
      <w:tr>
        <w:trPr/>
        <w:tc>
          <w:tcPr>
            <w:tcW w:w="3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фессия и разряд рабочих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аркасные стены и перегородки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емы </w:t>
            </w:r>
          </w:p>
        </w:tc>
      </w:tr>
      <w:tr>
        <w:trPr/>
        <w:tc>
          <w:tcPr>
            <w:tcW w:w="3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Каменщик 4 разр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0"/>
              </w:rPr>
              <w:t>"            3    "</w:t>
            </w:r>
          </w:p>
        </w:tc>
        <w:tc>
          <w:tcPr>
            <w:tcW w:w="2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/>
      </w:pPr>
      <w:r>
        <w:rPr>
          <w:rFonts w:cs="Times New Roman" w:ascii="Times New Roman" w:hAnsi="Times New Roman"/>
          <w:sz w:val="20"/>
        </w:rPr>
        <w:t>Нормы времени и расценки на 1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кладки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27"/>
        <w:gridCol w:w="1275"/>
        <w:gridCol w:w="1276"/>
        <w:gridCol w:w="1276"/>
        <w:gridCol w:w="1276"/>
        <w:gridCol w:w="567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новидность клад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еклянные блоки размером, мм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ркасные стены и перегородки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емы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4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94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9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1,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6,9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244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9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1,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-14. Устройство перегородок из коробчатого профильного </w:t>
      </w:r>
    </w:p>
    <w:p>
      <w:pPr>
        <w:pStyle w:val="Heading"/>
        <w:widowControl/>
        <w:jc w:val="center"/>
        <w:rPr/>
      </w:pPr>
      <w:r>
        <w:rPr>
          <w:rFonts w:cs="Times New Roman" w:ascii="Times New Roman" w:hAnsi="Times New Roman"/>
          <w:sz w:val="20"/>
        </w:rPr>
        <w:t>строительного стекла сечением 244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>50 мм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Состав работы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носка профильного стекла на расстояние до 20 м. 2. Очистка профильного стекла. 3. Наклейка эластичных прокладок из губчатой резины или пороизола на профильное стекло и на металлические рамы с нарезкой прокладок. 4. Установка профильного стекла с прирезкой (при необходимости) и закреплением его металлическими уголками. 5. Устройство и разборка легких подмостей.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/>
      </w:pPr>
      <w:r>
        <w:rPr>
          <w:rFonts w:cs="Times New Roman" w:ascii="Times New Roman" w:hAnsi="Times New Roman"/>
          <w:sz w:val="20"/>
        </w:rPr>
        <w:t>Норма времени и расценка на 1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перегородок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35"/>
        <w:gridCol w:w="2552"/>
        <w:gridCol w:w="2410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Каменщик 4 разр. - 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2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4,3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sz w:val="20"/>
              </w:rPr>
              <w:t>"       2     "   - 1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мечание. Нормой предусмотрено устройство перегородок высотой до 3,5 м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§ Е3-14а. Остекление металлических переплетов стеклопакетами </w:t>
      </w:r>
    </w:p>
    <w:p>
      <w:pPr>
        <w:pStyle w:val="Normal"/>
        <w:widowControl/>
        <w:ind w:firstLine="225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25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Указания по применению норм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>Нормами предусмотрено остекление металлических переплетов стеклопакетами площадью до 5 м</w:t>
      </w:r>
      <w:r>
        <w:rPr>
          <w:rFonts w:cs="Times New Roman" w:ascii="Times New Roman" w:hAnsi="Times New Roman"/>
          <w:sz w:val="20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еклопакеты крепятся к металлическим переплетам штампиками на болтах и пластмассовых (металлических) защелках или при помощи резиновых профилей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Состав работы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спаковка ящиков. 2. Очистка и протирка поверхностей стеклопакетов от пыли и грязи. 3. Снятие штапиков. 4. Очистка фальцев. 5. Установка резиновых прокладок. 6. Нанесение герметика на фальцы. 7. Нарезка и приклеивание резинового профиля (при установке стеклопакетов на резиновый профиль). 8. Установка стеклопакетов. 9. Установка и крепление штапиков. 10. Перестановка подмостей. 11. Перемещение материалов на расстояние до 30 м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center"/>
        <w:rPr/>
      </w:pPr>
      <w:r>
        <w:rPr>
          <w:rFonts w:cs="Times New Roman" w:ascii="Times New Roman" w:hAnsi="Times New Roman"/>
          <w:b/>
          <w:sz w:val="20"/>
        </w:rPr>
        <w:t>Нормы времени и расценки на 1 м</w:t>
      </w:r>
      <w:r>
        <w:rPr>
          <w:rFonts w:cs="Times New Roman" w:ascii="Times New Roman" w:hAnsi="Times New Roman"/>
          <w:b/>
          <w:sz w:val="20"/>
          <w:vertAlign w:val="superscript"/>
          <w:lang w:val="en-US"/>
        </w:rPr>
        <w:t>2</w:t>
      </w:r>
      <w:r>
        <w:rPr>
          <w:rFonts w:cs="Times New Roman" w:ascii="Times New Roman" w:hAnsi="Times New Roman"/>
          <w:b/>
          <w:sz w:val="20"/>
        </w:rPr>
        <w:t xml:space="preserve"> остекления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715"/>
        <w:gridCol w:w="2105"/>
        <w:gridCol w:w="1276"/>
        <w:gridCol w:w="1134"/>
        <w:gridCol w:w="567"/>
      </w:tblGrid>
      <w:tr>
        <w:trPr/>
        <w:tc>
          <w:tcPr>
            <w:tcW w:w="2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стекольщиков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лощадь стеклопакетов, м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, д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9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6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"      - 1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2,8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"      - 2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3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4,9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2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8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2,9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2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2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9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6,5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2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"      - 2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2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1,5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2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9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2,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-15. Устройство вентиляционных каналов и труб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каналах из кирпича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ача кирпича. 2. Перелопачивание и расстилание раствора. 3. Кладка каналов с перевязкой с основной кладкой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вентиляционных трубах из кирпича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ача кирпича. 2. Перелопачивание, расстилание и разравнивание раствора. 3. Кладка вентиляционных каналов с выделкой отливов. 4. Швабровка каналов. 5. Укладка пробок в кладку. 6. Расшивка швов. 7. Устройство покрытия каналов из железобетонных плит или кирпича на растворе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каналах из кирпича по чердачному перекрытию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ача кирпича 2. Перелопачивание и расстилание раствора 3. Кладка стен каналов толщиной в 1/2 кирпича. 4. Устройство перекрытия каналов. 5. Оштукатуривание каналов с наружной стороны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каналах из четырехканальных шлакобетонных блоков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Очистка мест установки блоков. 2. Установка блоков на раствор. 3. Проверка правильности установки. 4. Устройство подмостей.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каналах из асбоцементных труб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в проектное положение. 2. Выверка труб по отвесу. 3. Закрепление концов труб в гнездах с заливкой раствором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 1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793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35"/>
        <w:gridCol w:w="2552"/>
        <w:gridCol w:w="2551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работ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фессия и разряд рабочих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ройство каналов по чердачному перекрытию из кирпича (строка № 5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ие виды работ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строки № 1-4, 6-8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Каменщик 4 разр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0"/>
              </w:rPr>
              <w:t>"            3   "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измерители, указанные в таблице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1183"/>
        <w:gridCol w:w="1607"/>
        <w:gridCol w:w="1137"/>
        <w:gridCol w:w="993"/>
        <w:gridCol w:w="928"/>
        <w:gridCol w:w="531"/>
      </w:tblGrid>
      <w:tr>
        <w:trPr/>
        <w:tc>
          <w:tcPr>
            <w:tcW w:w="4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каналов и труб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диница измерения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4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нтиляционные каналы из кирпич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 канал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,5 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31 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нтиляционные трубы из кирпича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ечение каналов в кирпичах 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сположение каналов 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ерх крыши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/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1/2 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норядное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4 </w:t>
            </w:r>
          </w:p>
        </w:tc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0,2 </w:t>
            </w:r>
          </w:p>
        </w:tc>
        <w:tc>
          <w:tcPr>
            <w:tcW w:w="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вухрядное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м канал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4 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2,8 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/2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днорядное </w:t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3 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1,8 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4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0"/>
              </w:rPr>
              <w:t>Горизонтальные вентиляционные каналы сечением в кирпичах 1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1 по чердачному перекрытию 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 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-84 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28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ые вентиляционные каналы из четырехканальных 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з армирован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блок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7 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-20,1 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28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0"/>
              </w:rPr>
              <w:t>шлакобетонных блоков типа БВ-4 размером 9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20 см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армированием</w:t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9 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-21,6 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4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нтиляционные каналы из асбоцементных труб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м канал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8 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-81 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мечание. Нормами учтена установка пробок или заглушек (с последующим их удалением) для защиты каналов от засорения в процессе работы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3-16. Укладка брусков перемычек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ы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кладка при помощи крана оконных и дверных перемычек на растворе. 2. Выверка и исправление положения. 3. Заполнение стыков и швов раствором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5245" w:type="dxa"/>
        <w:jc w:val="left"/>
        <w:tblInd w:w="1701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19"/>
        <w:gridCol w:w="425"/>
        <w:gridCol w:w="851"/>
        <w:gridCol w:w="425"/>
        <w:gridCol w:w="425"/>
      </w:tblGrid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Каменщи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разр.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ашинист крана (крановщик)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5 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разр.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</w:tbl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проем </w:t>
      </w:r>
    </w:p>
    <w:p>
      <w:pPr>
        <w:pStyle w:val="Normal"/>
        <w:widowControl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510"/>
        <w:gridCol w:w="1735"/>
        <w:gridCol w:w="1559"/>
        <w:gridCol w:w="851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щая масса брусковых перемычек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я одного проема, т., до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менщик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шинист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3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6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8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5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-17. Укладка железобетонных, каменных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онструктивных элементов и деталей вручную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укладке перемычек, досок подоконных мозаичных 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и плит (строки № 1-6, 13-15)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Очистка основания со смачиванием его (в необходимых случаях). 2. Укладка элементов и деталей на раствор. 3. Пригонка элементов и деталей по месту. 4. Заполнение швов раствором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укладке ступеней (строки № 7-12)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ступеней на место с подгонкой их. 2. Заделка раствором  щелей между проступью и подступенком. 3. Заделка концов ступеней в стену на растворе с частичной разработкой гнезд (при укладке ступеней на один косоур). 4. Подрубка ступеней (при необходимости).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Состав звена 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3118" w:type="dxa"/>
        <w:jc w:val="left"/>
        <w:tblInd w:w="2694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75"/>
        <w:gridCol w:w="426"/>
        <w:gridCol w:w="708"/>
        <w:gridCol w:w="284"/>
        <w:gridCol w:w="425"/>
      </w:tblGrid>
      <w:tr>
        <w:trPr/>
        <w:tc>
          <w:tcPr>
            <w:tcW w:w="127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Каменщик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разр.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</w:tbl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измерители, указанные в таблице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93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701"/>
        <w:gridCol w:w="1485"/>
        <w:gridCol w:w="1325"/>
        <w:gridCol w:w="5"/>
        <w:gridCol w:w="985"/>
        <w:gridCol w:w="1"/>
        <w:gridCol w:w="8"/>
        <w:gridCol w:w="1011"/>
        <w:gridCol w:w="992"/>
        <w:gridCol w:w="425"/>
      </w:tblGrid>
      <w:tr>
        <w:trPr/>
        <w:tc>
          <w:tcPr>
            <w:tcW w:w="4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элементов и деталей </w:t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ца измерения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4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елезобетонные перемычки</w:t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проем 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7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2,5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4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елезобетонные парапетные плиты площадью до 0,5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3,8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1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0"/>
              </w:rPr>
              <w:t>Железобетонные плиты  площадью до 0,8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, укладываемые по нижним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ез заделки швов </w:t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8,2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31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кам двутавровых балок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заделкой швов </w:t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9,7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31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иты с заделкой швов и борозд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кладные под концы балок в стенах и столбах</w:t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плиты </w:t>
            </w:r>
          </w:p>
        </w:tc>
        <w:tc>
          <w:tcPr>
            <w:tcW w:w="1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8,3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31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рнизные подоконные и для лестничных площадок</w:t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3,3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упени железобетонны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устотелые при укладке </w:t>
            </w:r>
          </w:p>
        </w:tc>
        <w:tc>
          <w:tcPr>
            <w:tcW w:w="1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косоуры 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4,6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мозаичные </w:t>
            </w:r>
          </w:p>
        </w:tc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сплошное основание</w:t>
            </w:r>
          </w:p>
        </w:tc>
        <w:tc>
          <w:tcPr>
            <w:tcW w:w="9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9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9,1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плошные при укладке </w:t>
            </w:r>
          </w:p>
        </w:tc>
        <w:tc>
          <w:tcPr>
            <w:tcW w:w="1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косоуры</w:t>
            </w:r>
          </w:p>
        </w:tc>
        <w:tc>
          <w:tcPr>
            <w:tcW w:w="9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ступень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9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6,5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сплошное основание</w:t>
            </w:r>
          </w:p>
        </w:tc>
        <w:tc>
          <w:tcPr>
            <w:tcW w:w="9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8,1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31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аменные ступени при укладке </w:t>
            </w:r>
          </w:p>
        </w:tc>
        <w:tc>
          <w:tcPr>
            <w:tcW w:w="1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косоуры</w:t>
            </w:r>
          </w:p>
        </w:tc>
        <w:tc>
          <w:tcPr>
            <w:tcW w:w="9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4,7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318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сплошное основание</w:t>
            </w:r>
          </w:p>
        </w:tc>
        <w:tc>
          <w:tcPr>
            <w:tcW w:w="99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4,5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31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ски подоконные мозаичные </w:t>
            </w:r>
          </w:p>
        </w:tc>
        <w:tc>
          <w:tcPr>
            <w:tcW w:w="1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5 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доска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9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1,6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318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0"/>
              </w:rPr>
              <w:t>площадью,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, до</w:t>
            </w:r>
          </w:p>
        </w:tc>
        <w:tc>
          <w:tcPr>
            <w:tcW w:w="1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5 </w:t>
            </w:r>
          </w:p>
        </w:tc>
        <w:tc>
          <w:tcPr>
            <w:tcW w:w="9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9,8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318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99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5,9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я: 1. Нормами строк № 7-12 предусмотрена укладка ступеней длиной до 1,2 м. При длине ступеней до 1,4 м Н.вр. и </w:t>
      </w:r>
      <w:r>
        <w:rPr>
          <w:rFonts w:cs="Times New Roman" w:ascii="Times New Roman" w:hAnsi="Times New Roman"/>
          <w:b/>
          <w:sz w:val="20"/>
        </w:rPr>
        <w:t>Расц.</w:t>
      </w:r>
      <w:r>
        <w:rPr>
          <w:rFonts w:cs="Times New Roman" w:ascii="Times New Roman" w:hAnsi="Times New Roman"/>
          <w:sz w:val="20"/>
        </w:rPr>
        <w:t xml:space="preserve"> умножать на 1,1 (ПР-1), до 1,6 м - на 1,25 (ПР-2) и до 2 м - на 1,5 (ПР-3).</w:t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 xml:space="preserve">2. При укладке забежных ступеней Н.вр. и </w:t>
      </w:r>
      <w:r>
        <w:rPr>
          <w:rFonts w:cs="Times New Roman" w:ascii="Times New Roman" w:hAnsi="Times New Roman"/>
          <w:b/>
          <w:sz w:val="20"/>
        </w:rPr>
        <w:t>Расц.</w:t>
      </w:r>
      <w:r>
        <w:rPr>
          <w:rFonts w:cs="Times New Roman" w:ascii="Times New Roman" w:hAnsi="Times New Roman"/>
          <w:sz w:val="20"/>
        </w:rPr>
        <w:t xml:space="preserve"> строк № 7-12 умножать на 1,2 (ПР-4)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Нормами предусмотрена укладка железобетонных и каменных изделий массой до 100 кг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-18. Укладка в стены стальных элементов и деталей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ы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счистка места под укладку. 2. Укладка стальных элементов и деталей в кладку. 3. Покрытие связей и анкеров готовым цементным молоком. 4. Установка штырей и подкладок под концы балок с выверкой устанавливаемых элементов и деталей по уровню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Каменщик 4 разр.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измерители, указанные в таблице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536"/>
        <w:gridCol w:w="1269"/>
        <w:gridCol w:w="999"/>
        <w:gridCol w:w="928"/>
        <w:gridCol w:w="348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д элементов и деталей 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ца измерения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рматура и арматурные сетки для усиления кладки, анкеры и связи для крепления стен с перекрытиям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кг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6,9 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лки над проемами, арками и лестничными клетками</w:t>
            </w:r>
          </w:p>
        </w:tc>
        <w:tc>
          <w:tcPr>
            <w:tcW w:w="1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5 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7,7 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онштейны, укладываемые по ходу кладки в кирпичные или бутовые стены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кронштейнов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,5 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9-36 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одновременно с кладкой ухватов (без навески водосточных труб)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ухватов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5 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77 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е. На обмотку балок проволокой при расстоянии между спиралями не более 50 мм принимать на 1 м балок Н.вр. 0,11 чел.-ч каменщика 2 разр., </w:t>
      </w:r>
      <w:r>
        <w:rPr>
          <w:rFonts w:cs="Times New Roman" w:ascii="Times New Roman" w:hAnsi="Times New Roman"/>
          <w:b/>
          <w:sz w:val="20"/>
        </w:rPr>
        <w:t>Расц. - 0-07</w:t>
      </w:r>
      <w:r>
        <w:rPr>
          <w:rFonts w:cs="Times New Roman" w:ascii="Times New Roman" w:hAnsi="Times New Roman"/>
          <w:sz w:val="20"/>
        </w:rPr>
        <w:t xml:space="preserve"> (ПР-1)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З-19. Расшивка швов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. РАНЕЕ ВЫЛОЖЕННОЙ КЛАДКИ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Состав работы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Расчистка швов. 2. Приготовление раствора вручную. 3. Смачивание швов водой. 4. Расшивка швов кладки по заданному профилю. 5. Удаление лишнего раствора.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Каменщик 4 разр.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/>
      </w:pPr>
      <w:r>
        <w:rPr>
          <w:rFonts w:cs="Times New Roman" w:ascii="Times New Roman" w:hAnsi="Times New Roman"/>
          <w:sz w:val="20"/>
        </w:rPr>
        <w:t>Нормы времени и расценки на 1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расшиваемой поверхности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276"/>
        <w:gridCol w:w="3969"/>
        <w:gridCol w:w="1276"/>
        <w:gridCol w:w="1134"/>
        <w:gridCol w:w="425"/>
      </w:tblGrid>
      <w:tr>
        <w:trPr/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расшиваемой поверх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рпичная клад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3,5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чие виды кладок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0"/>
              </w:rPr>
              <w:t>при суммарной длине швов на 1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поверхности до 3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3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8,2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0"/>
              </w:rPr>
              <w:t>добавлять за каждый следующий 1 м швов на 1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поверх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4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Б. ОДНОВРЕМЕННО С КЛАДКОЙ 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/>
      </w:pPr>
      <w:r>
        <w:rPr>
          <w:rFonts w:cs="Times New Roman" w:ascii="Times New Roman" w:hAnsi="Times New Roman"/>
          <w:sz w:val="20"/>
        </w:rPr>
        <w:t>Нормы времени и расценки на 1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расшиваемой поверхности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93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980"/>
        <w:gridCol w:w="1950"/>
        <w:gridCol w:w="1980"/>
        <w:gridCol w:w="2028"/>
      </w:tblGrid>
      <w:tr>
        <w:trPr/>
        <w:tc>
          <w:tcPr>
            <w:tcW w:w="7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риал стен</w:t>
            </w:r>
          </w:p>
        </w:tc>
      </w:tr>
      <w:tr>
        <w:trPr/>
        <w:tc>
          <w:tcPr>
            <w:tcW w:w="3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рпич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устотелые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динарный размером 25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2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65 мм 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утолщенный размером 25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2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88 мм 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ерамические камни размером 25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2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38 мм</w:t>
            </w:r>
          </w:p>
        </w:tc>
        <w:tc>
          <w:tcPr>
            <w:tcW w:w="2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бетонные камни размером 39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9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188 мм 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9,8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6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2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7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-20. Устройство и разборка инвентарных подмостей для кладки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Указания по применению норм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о устройство и разборка следующих типов подмостей:</w:t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>блочные подмости размером 4,45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>2,25 м;</w:t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>пакетные подмости размером 5,3-5,5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>2,5 м;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енточные подмости на стойках с выдвижными штоками при готовых рамах (конвертах)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ами учтено двухъярусное подмащивание.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дъем и опускание блочных и пакетных подмостей предусмотрен с помощью самоходных кранов грузоподъемностью 5 т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выполнении работ кранами с большей грузоподъемностью расценки для машиниста крана (крановщика) следует пересчитывать в соответствии с разрядом машиниста крана (крановщика).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устройстве блочных подмостей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блоков на перекрытии каждого этажа при помощи крана. 2. Устройство ограждений. 3. Подъем блоков краном с раздвижкой опорных рам для установки блоков во второе положение в пределах каждого этажа. 4. Опускание блоков краном с последнего этажа вниз. 5. Установка и перестановка инвентарных  стремянок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устройстве пакетных подмостей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на перекрытии каждого этажа пакетов первого, а затем второго ярусов при помощи крана. 2. Устройство ограждений. 3. Опускание краном пакетов с последнего этажа вниз. 4. Установка и перестановка инвентарных стремянок.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устройстве подмостей на стойках с выдвижными штоками 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или на готовых рамах (конвертах)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борка подмостей на перекрытии с расшивкой и креплением опор. 2. Устройство настила из готовых щитов. 3. Устройство ограждений. 4. Устройство второго яруса подмостей (выдвижение или наращивание) в пределах каждого этажа. 5. Перестановка подмостей с этажа на этаж с разборкой их и сборкой вновь. 6. Разборка подмостей и опускание их с последнего этажа вниз с укладкой элементов в штабель. 7. Установка и перестановка инвентарных стремянок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402"/>
        <w:gridCol w:w="2127"/>
        <w:gridCol w:w="2693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подмостей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фессия и разряд рабочих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лочные и пакетные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стойках с выдвижными штоками или на готовых рамах (конвертах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ашинист крана (крановщик) 4 разр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лотник 4 разр.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sz w:val="20"/>
              </w:rPr>
              <w:t>"     2     "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дсобный рабочий 1 разр.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А. БЛОЧНЫЕ И ПАКЕТНЫЕ ПОДМОСТИ 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/>
      </w:pPr>
      <w:r>
        <w:rPr>
          <w:rFonts w:cs="Times New Roman" w:ascii="Times New Roman" w:hAnsi="Times New Roman"/>
          <w:sz w:val="20"/>
        </w:rPr>
        <w:t>Нормы времени и расценки на 10 м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 xml:space="preserve"> кладки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119"/>
        <w:gridCol w:w="1843"/>
        <w:gridCol w:w="1651"/>
        <w:gridCol w:w="900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лщина наружных стен, мм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</w:tc>
        <w:tc>
          <w:tcPr>
            <w:tcW w:w="16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6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шинист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бочих 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80-460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7,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99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10-590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1,14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8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40-720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4,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4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70-900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9,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1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мечание. Нормами и расценками учтено ленточное подмащивание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Б. ЛЕНТОЧНЫЕ ПОДМОСТИ НА СТОЙКАХ С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ЫДВИЖНЫМИ ШТОКАМИ ИЛИ НА ГОТОВЫХ РАМАХ (КОНВЕРТАХ)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3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/>
      </w:pPr>
      <w:r>
        <w:rPr>
          <w:rFonts w:cs="Times New Roman" w:ascii="Times New Roman" w:hAnsi="Times New Roman"/>
          <w:sz w:val="20"/>
        </w:rPr>
        <w:t>Нормы времени и расценки на 10 м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 xml:space="preserve"> кладки </w:t>
      </w:r>
    </w:p>
    <w:p>
      <w:pPr>
        <w:pStyle w:val="Normal"/>
        <w:widowControl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93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985"/>
        <w:gridCol w:w="1984"/>
        <w:gridCol w:w="1843"/>
        <w:gridCol w:w="2126"/>
      </w:tblGrid>
      <w:tr>
        <w:trPr/>
        <w:tc>
          <w:tcPr>
            <w:tcW w:w="7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наружных стен, мм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0-4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10-590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40-720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70-900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7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0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4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</w:tr>
    </w:tbl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3-21. Разные работы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измерители, указанные в таблице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1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25"/>
        <w:gridCol w:w="843"/>
        <w:gridCol w:w="282"/>
        <w:gridCol w:w="16"/>
        <w:gridCol w:w="1120"/>
        <w:gridCol w:w="1356"/>
        <w:gridCol w:w="1"/>
        <w:gridCol w:w="1176"/>
        <w:gridCol w:w="1"/>
        <w:gridCol w:w="789"/>
        <w:gridCol w:w="1"/>
        <w:gridCol w:w="1"/>
        <w:gridCol w:w="817"/>
        <w:gridCol w:w="1"/>
        <w:gridCol w:w="391"/>
        <w:gridCol w:w="1"/>
      </w:tblGrid>
      <w:tr>
        <w:trPr/>
        <w:tc>
          <w:tcPr>
            <w:tcW w:w="36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ца измерения</w:t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6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ладка клинчатых перемычек по ранее установленной опалубке с расшивкой швов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Каменщик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 "     - 1 </w:t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 xml:space="preserve"> кладки </w:t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,5 </w:t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45 </w:t>
            </w:r>
          </w:p>
        </w:tc>
        <w:tc>
          <w:tcPr>
            <w:tcW w:w="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6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ладка кирпичных столбиков из одинарного и утолщенного кирпича под половые лаги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Каменщик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разр.</w:t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шт. кирпича в деле </w:t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1 </w:t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4 </w:t>
            </w:r>
          </w:p>
        </w:tc>
        <w:tc>
          <w:tcPr>
            <w:tcW w:w="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ладка стен приямков с </w:t>
            </w:r>
          </w:p>
        </w:tc>
        <w:tc>
          <w:tcPr>
            <w:tcW w:w="11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ирпичных, толщиной в 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/2 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Каменщик 3 разр.</w:t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 xml:space="preserve"> кладки </w:t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20 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олкой</w:t>
            </w:r>
          </w:p>
        </w:tc>
        <w:tc>
          <w:tcPr>
            <w:tcW w:w="114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рпичах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1 </w:t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87 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ирпича или бутового камня </w:t>
            </w:r>
          </w:p>
        </w:tc>
        <w:tc>
          <w:tcPr>
            <w:tcW w:w="114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1/2 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 "</w:t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"</w:t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3 </w:t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1 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114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 "</w:t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"</w:t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8 </w:t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6 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лопачиванием</w:t>
            </w:r>
          </w:p>
        </w:tc>
        <w:tc>
          <w:tcPr>
            <w:tcW w:w="114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1/2 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 "</w:t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"</w:t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6 </w:t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2 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твора</w:t>
            </w:r>
          </w:p>
        </w:tc>
        <w:tc>
          <w:tcPr>
            <w:tcW w:w="114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и более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 "</w:t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"</w:t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3 </w:t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1 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 бутового камня с облицовкой кирпичом с одной стороны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Каменщик3 разр.</w:t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 xml:space="preserve"> кладки </w:t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8 </w:t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36 </w:t>
            </w:r>
          </w:p>
        </w:tc>
        <w:tc>
          <w:tcPr>
            <w:tcW w:w="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0"/>
              </w:rPr>
              <w:t>Заделка кирпичом (25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2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65 и 25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2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88 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,5 </w:t>
            </w:r>
          </w:p>
        </w:tc>
        <w:tc>
          <w:tcPr>
            <w:tcW w:w="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95 </w:t>
            </w:r>
          </w:p>
        </w:tc>
        <w:tc>
          <w:tcPr>
            <w:tcW w:w="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25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м) на цементном растворе отдельных мест в 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5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 "</w:t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"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6 </w:t>
            </w:r>
          </w:p>
        </w:tc>
        <w:tc>
          <w:tcPr>
            <w:tcW w:w="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62 </w:t>
            </w:r>
          </w:p>
        </w:tc>
        <w:tc>
          <w:tcPr>
            <w:tcW w:w="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25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рупноблочных стенах с подбором и околкой 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 "</w:t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"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5 </w:t>
            </w:r>
          </w:p>
        </w:tc>
        <w:tc>
          <w:tcPr>
            <w:tcW w:w="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85 </w:t>
            </w:r>
          </w:p>
        </w:tc>
        <w:tc>
          <w:tcPr>
            <w:tcW w:w="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255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0"/>
              </w:rPr>
              <w:t>кирпича, очисткой кладки от подтеков раствора, при объеме кладки в одном месте,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, до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 "</w:t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"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8 </w:t>
            </w:r>
          </w:p>
        </w:tc>
        <w:tc>
          <w:tcPr>
            <w:tcW w:w="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6 </w:t>
            </w:r>
          </w:p>
        </w:tc>
        <w:tc>
          <w:tcPr>
            <w:tcW w:w="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368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елка одинарным и утолщенным кирпичом (не одновременно с кладкой) гнезд, борозд и балочных концов в кирпичных стенах с расчисткой и смачиванием водой  очисткой поверхности кладки от подтеков раствора и подноской кирпича и раствора на расстояние до 30 м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Каменщик 3 разр.</w:t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шт. кирпича в деле </w:t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9 </w:t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73 </w:t>
            </w:r>
          </w:p>
        </w:tc>
        <w:tc>
          <w:tcPr>
            <w:tcW w:w="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36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0"/>
              </w:rPr>
              <w:t>Кладка под крупнопанельные перегородки опорных стенок из кирпича размером 25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2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65 мм ложком, высотой в 1 ряд кирпича с перелопачиванием и  расстиланием раствора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Каменщик 3 разр.</w:t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м опорной стенки </w:t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,5 </w:t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75 </w:t>
            </w:r>
          </w:p>
        </w:tc>
        <w:tc>
          <w:tcPr>
            <w:tcW w:w="3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</w:tr>
      <w:tr>
        <w:trPr/>
        <w:tc>
          <w:tcPr>
            <w:tcW w:w="36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ицовка ванн кирпичом с одной стороны в 1/4 кирпича на  высоту до 450 мм на цементном растворе с установкой дверцы ревизии и очисткой пола от мусора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блицовки </w:t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 </w:t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4 </w:t>
            </w:r>
          </w:p>
        </w:tc>
        <w:tc>
          <w:tcPr>
            <w:tcW w:w="3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мачивание кирпича на поддонах или контейнерах в емкостях с подъемом до 12 м и подачей до 50 м на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одном поддоне (контейнере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Машинист крана (крановщик)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0 шт. кирпича </w:t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8 </w:t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0 </w:t>
            </w:r>
          </w:p>
        </w:tc>
        <w:tc>
          <w:tcPr>
            <w:tcW w:w="3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чее место при помощи крана</w:t>
            </w:r>
          </w:p>
        </w:tc>
        <w:tc>
          <w:tcPr>
            <w:tcW w:w="141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акелажники на монтаже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разр.</w:t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6 </w:t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8,6 </w:t>
            </w:r>
          </w:p>
        </w:tc>
        <w:tc>
          <w:tcPr>
            <w:tcW w:w="3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двух поддонах (контейнерах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ашинист крана (крановщик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6 </w:t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0,5 </w:t>
            </w:r>
          </w:p>
        </w:tc>
        <w:tc>
          <w:tcPr>
            <w:tcW w:w="3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акелажники на монтаже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разр.</w:t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2 </w:t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3,3 </w:t>
            </w:r>
          </w:p>
        </w:tc>
        <w:tc>
          <w:tcPr>
            <w:tcW w:w="3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чистка рабочего места, фундаментов и стен от снега и льда с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т снега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дсобный рабочий 1 разр.</w:t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 xml:space="preserve"> по обмеру до очистки </w:t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2 </w:t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7,1 </w:t>
            </w:r>
          </w:p>
        </w:tc>
        <w:tc>
          <w:tcPr>
            <w:tcW w:w="3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брасыванием их на расстояние до 3 м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 льда толщиной до 150 мм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9 </w:t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5,3 </w:t>
            </w:r>
          </w:p>
        </w:tc>
        <w:tc>
          <w:tcPr>
            <w:tcW w:w="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</w:t>
            </w:r>
          </w:p>
        </w:tc>
      </w:tr>
      <w:tr>
        <w:trPr/>
        <w:tc>
          <w:tcPr>
            <w:tcW w:w="36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сыпка рабочего места песком с подноской его на расстояние до 30 м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Подсобный рабочий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 разр.</w:t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5 </w:t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8,4 </w:t>
            </w:r>
          </w:p>
        </w:tc>
        <w:tc>
          <w:tcPr>
            <w:tcW w:w="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3 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мечания: 1. Расценками строк № 17, 19 учтено применение самоходных кранов грузоподъемностью 5 т. При выполнении работ кранами большей грузоподъемности расценки следует пересчитывать в соответствии с разрядом машиниста крана (крановщика), установленного для этого крана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Нормы строк № 21, 22 предусматривают разовую очистку рабочего места от снега и льда после длительного (более одной смены) перерыва в работе. Затраты труда на периодическую очистку рабочего места и материалов от снега и льда в течение рабочей смены учитываются зимними коэффициентами и дополнительной оплате не подлежат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лава 2. ПРИГОТОВЛЕНИЕ РАСТВОРОВ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готовление растворов на приобъектных растворосмесительных установках, а также вручную допускается лишь при малой потребности в растворе и технико-экономическом обосновании целесообразности такого производства.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-22. Механизированное приготовление растворов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 приготовлении раствора в растворосмесителе объемом замеса до 325 л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Машинист растворосмесителя 3 разр.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приготовлении раствора в растворосмесителе объемом замеса до 750 л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Машинист растворосмесителя 4 разр.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загрузке ковша составляющими вручную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одсобный рабочий 2 разр.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механизированной загрузке приемного бункера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5671" w:type="dxa"/>
        <w:jc w:val="left"/>
        <w:tblInd w:w="141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827"/>
        <w:gridCol w:w="401"/>
        <w:gridCol w:w="672"/>
        <w:gridCol w:w="386"/>
        <w:gridCol w:w="385"/>
      </w:tblGrid>
      <w:tr>
        <w:trPr/>
        <w:tc>
          <w:tcPr>
            <w:tcW w:w="382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ашинист автоматического дозатора</w:t>
            </w:r>
          </w:p>
        </w:tc>
        <w:tc>
          <w:tcPr>
            <w:tcW w:w="4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разр.</w:t>
            </w:r>
          </w:p>
        </w:tc>
        <w:tc>
          <w:tcPr>
            <w:tcW w:w="38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38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ранспортерщик</w:t>
            </w:r>
          </w:p>
        </w:tc>
        <w:tc>
          <w:tcPr>
            <w:tcW w:w="4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38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38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4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38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38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дсобный рабочий</w:t>
            </w:r>
          </w:p>
        </w:tc>
        <w:tc>
          <w:tcPr>
            <w:tcW w:w="4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38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38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</w:tbl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/>
      </w:pPr>
      <w:r>
        <w:rPr>
          <w:rFonts w:cs="Times New Roman" w:ascii="Times New Roman" w:hAnsi="Times New Roman"/>
          <w:sz w:val="20"/>
        </w:rPr>
        <w:t>Нормы времени и расценки на 1 м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 xml:space="preserve"> раствора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18"/>
        <w:gridCol w:w="425"/>
        <w:gridCol w:w="709"/>
        <w:gridCol w:w="917"/>
        <w:gridCol w:w="762"/>
        <w:gridCol w:w="917"/>
        <w:gridCol w:w="916"/>
        <w:gridCol w:w="917"/>
        <w:gridCol w:w="816"/>
        <w:gridCol w:w="425"/>
      </w:tblGrid>
      <w:tr>
        <w:trPr/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тво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вестковый </w:t>
            </w:r>
          </w:p>
        </w:tc>
        <w:tc>
          <w:tcPr>
            <w:tcW w:w="3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вестково-цементный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бо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ментный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яжелый 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егкий 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яжелый 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егкий 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минеральной крошкой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декоративной смесью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рузка ковша растворосмесителя составляющими с дозировкой их и подноской вручную цемента на расстояние до 10 м, инертных (песка и крошки) - до 20 м и известкового теста - до 30 м (для известкового и известково-цементного раствора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9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0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0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5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3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6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ханизированная загрузка приемного бункера растворосмесителя вместимостью 750 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8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готовление раствора в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8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8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9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1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створосмесителе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0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0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4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0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4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6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5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местимостью, л, д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9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9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9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8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3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5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5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е. При загрузке ковша растворосмесителя готовыми сухими смесями Н.вр. и </w:t>
      </w:r>
      <w:r>
        <w:rPr>
          <w:rFonts w:cs="Times New Roman" w:ascii="Times New Roman" w:hAnsi="Times New Roman"/>
          <w:b/>
          <w:sz w:val="20"/>
        </w:rPr>
        <w:t>Расц.</w:t>
      </w:r>
      <w:r>
        <w:rPr>
          <w:rFonts w:cs="Times New Roman" w:ascii="Times New Roman" w:hAnsi="Times New Roman"/>
          <w:sz w:val="20"/>
        </w:rPr>
        <w:t xml:space="preserve"> строки 1а умножать на 0,7 (ПР-1).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-23. Ручное приготовление растворов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Каменщик 2 разр.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jc w:val="center"/>
        <w:rPr/>
      </w:pPr>
      <w:r>
        <w:rPr>
          <w:rFonts w:cs="Times New Roman" w:ascii="Times New Roman" w:hAnsi="Times New Roman"/>
          <w:sz w:val="20"/>
        </w:rPr>
        <w:t>Нормы времени и расценки на 1 м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 xml:space="preserve"> раствора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119"/>
        <w:gridCol w:w="1276"/>
        <w:gridCol w:w="1275"/>
        <w:gridCol w:w="1134"/>
        <w:gridCol w:w="993"/>
        <w:gridCol w:w="425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створ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Дозировка составляющих.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мент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1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4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. Перемешивание (гарцовка) песка или крошки с цементом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вестковый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яжел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3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7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. Приготовление цементного прыска или известкового молока.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егк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9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2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. Затворение составляющих водой или известковым молоком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вестково- цементны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яжелы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3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7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егк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7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9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минеральной крошко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6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6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декоративной смесь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5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4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Приготовление известкового молока. 2. Приготовление раствора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иня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7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3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 глины с добавлением песка и поливкой водой или известковым молоком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вестково-глиняны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9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6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я: 1. При приготовлении растворов из готовых сухих смесей Н.вр. и </w:t>
      </w:r>
      <w:r>
        <w:rPr>
          <w:rFonts w:cs="Times New Roman" w:ascii="Times New Roman" w:hAnsi="Times New Roman"/>
          <w:b/>
          <w:sz w:val="20"/>
        </w:rPr>
        <w:t>Расц.</w:t>
      </w:r>
      <w:r>
        <w:rPr>
          <w:rFonts w:cs="Times New Roman" w:ascii="Times New Roman" w:hAnsi="Times New Roman"/>
          <w:sz w:val="20"/>
        </w:rPr>
        <w:t xml:space="preserve"> строки № 1 умножать на 0,7 (ПР-1)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Нормами предусмотрено транспортирование цемента, глины и воды на расстояние до 10 м, песка или крошки - до 20 м. Транспортирование материалов на расстояния, превышающие указанные, следует нормировать по сб. Е1 "Внутрипостроечные транспортные работы".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-24. Механизированное гашение извести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Указания по применению норм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о гашение извести двумя способами: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 применением машин, работающих по принципу мокрого помола извести двухступенчатыми катками, когда одновременно с дроблением комьев, материала верхней ступенью катка и истиранием мелких частиц нижней ступенью происходит гашение извести-кипелки. Продукция попадает в открытый лоток и далее в резервуар обезвоживания;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 применением помольно-гасильных машин, устроенных по принципу помола извести-кипелки путем эксцентричного (с зазором от 5 до 30 мм) вращения рифленого барабана, помещенного внутри корытообразного барабана. Продукт помола - известковое молоко - пропускается через отверстия рифленых плит корыта, стекает в откидной желоб и далее в приемный ящик, а из ящика через сетку - в творильную яму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Состав работы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Загрузка комовой извести в гасильный барабан при помощи транспортера. 2. Подача в барабан воды от водопровода. 3. Наблюдение за помолом и гашением извести. 4. Выпуск гашеной извести (известковое молоко) через выгрузочное отверстие барабана в желоб (лоток). 5. Наблюдение за поступлением гашеной извести в творильную яму. 6. Очистка барабана и приемного ящика от засорения и от крупных негашеных частиц извести и инертных включений с отброской отходов от 3 м. 7. Уход за установкой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а времени и расценка на 1 т негашеной извести </w:t>
      </w:r>
    </w:p>
    <w:p>
      <w:pPr>
        <w:pStyle w:val="Normal"/>
        <w:widowControl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93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402"/>
        <w:gridCol w:w="2268"/>
        <w:gridCol w:w="2268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звестегасильщи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7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4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 "    - 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- 3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аздел II. БЫТОВЫЕ ПЕЧИ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ая часть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В объем кладки включается закладка печей (кладка от обреза фундамента или основания до верхнего уровня чистого пола). Внутренние пустоты (каналы, топливник и т. п.) из объема кладки не исключаются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Нормами предусмотрено выполнение работы при поднесенных к рабочему месту материалах с перемещением их на расстояние до 5 м включительно.</w:t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>3. Нормами предусмотрена кладка из одинарного полнотелого глиняного, тугоплавкого или огнеупорного кирпича размером 250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>120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>65 мм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Нормами, кроме особо оговоренных случаев, предусмотрена кладка на глиняном (обычном, тугоплавком или огнеупорном) растворе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Нормами предусмотрены и отдельной плате не подлежат: теска и околка кирпича до 30%, поливка кирпича водой, установка кружал для сводов, присоединение к дымоходу, установка комплекта приборов, пробная топка печей, приготовление растворов вручную, установка и передвижка подмостей по ходу кладки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 Заготовка подмостей, кружал и опалубки для сводов и арок оплачивается отдельно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 Кладку фундаментов под печи следует нормировать по § Е3-1 настоящего Сборника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 Тарификация основных работ произведена в соответствии с ЕТКС работ и профессий рабочих, вып. 3, разд. "Строительные, монтажные и ремонтно-строительные работы", утвержденным 17 июля 1985 г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-25. Кладка печей и очагов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Указания по качеству работ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ачество работ должно соответствовать требованиям действующего СНиП III-17-78 "Каменные конструкции"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ыполненная кладка не должна иметь отклонений, превышающих допуски, указанные в табл. 1.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60"/>
        <w:gridCol w:w="5190"/>
        <w:gridCol w:w="1930"/>
      </w:tblGrid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.п.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пустимые отклонения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пуски 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лонения от принятых размеров в плане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%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5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лонения поверхности печей от вертикали на 1 м высоты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мм 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5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ровности на вертикальной поверхности (при накладывании рейки 2 м) не должны превышать для печей: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облицовкой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мм 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з облицовки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мм 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5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швов кладки из кирпича не должна превышать: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 обыкновенного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мм 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 тугоплавкого или шамотного</w:t>
            </w:r>
          </w:p>
        </w:tc>
        <w:tc>
          <w:tcPr>
            <w:tcW w:w="1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мм 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Швы кладки должны быть заполнены на всю толщину. Внутренние стенки поверхности дымооборотов печи тщательно прошвабровываются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ертикальная разделка должна быть прочно укреплена проволокой к перегородке или стене отвесно и не должна быть перевязана с кладкой печи или трубы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оризонтальная разделка должна быть перевязана с основной кладкой печи и трубы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боры должны быть укреплены прочно и действовать исправно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Состав работы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ройство основания. 2. Кладка печей и очагов с установкой печных приборов. 3. Устройство горизонтальных разделок. 4. Швабровка внутренней поверхности (без применения раствора). 5. Затирка и расшивка швов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2977" w:type="dxa"/>
        <w:jc w:val="left"/>
        <w:tblInd w:w="283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92"/>
        <w:gridCol w:w="445"/>
        <w:gridCol w:w="743"/>
        <w:gridCol w:w="445"/>
        <w:gridCol w:w="452"/>
      </w:tblGrid>
      <w:tr>
        <w:trPr/>
        <w:tc>
          <w:tcPr>
            <w:tcW w:w="89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ечник</w:t>
            </w:r>
          </w:p>
        </w:tc>
        <w:tc>
          <w:tcPr>
            <w:tcW w:w="4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</w:t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разр.</w:t>
            </w:r>
          </w:p>
        </w:tc>
        <w:tc>
          <w:tcPr>
            <w:tcW w:w="4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4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</w:t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4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/>
      </w:pPr>
      <w:r>
        <w:rPr>
          <w:rFonts w:cs="Times New Roman" w:ascii="Times New Roman" w:hAnsi="Times New Roman"/>
          <w:sz w:val="20"/>
        </w:rPr>
        <w:t>Нормы времени и расценки на 1 м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 xml:space="preserve"> кладки печей или очагов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93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395"/>
        <w:gridCol w:w="1559"/>
        <w:gridCol w:w="1417"/>
        <w:gridCol w:w="567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печ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ухонные очаги квартирные и общественного назнач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96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натные печ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29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сские печ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6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9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лориферы для временного отоп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4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5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я: 1. При кладке печей и очагов с оштукатуриванием поверхности (с разделкой лузг, усенков и падуг) Н.вр. и </w:t>
      </w:r>
      <w:r>
        <w:rPr>
          <w:rFonts w:cs="Times New Roman" w:ascii="Times New Roman" w:hAnsi="Times New Roman"/>
          <w:b/>
          <w:sz w:val="20"/>
        </w:rPr>
        <w:t>Расц.</w:t>
      </w:r>
      <w:r>
        <w:rPr>
          <w:rFonts w:cs="Times New Roman" w:ascii="Times New Roman" w:hAnsi="Times New Roman"/>
          <w:sz w:val="20"/>
        </w:rPr>
        <w:t xml:space="preserve"> умножать на 1,1 (ПР-1).</w:t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 xml:space="preserve">2. На устройство вертикальных разделок принимать на 1 м разделки Н.вр. 0,23 чел.-ч., </w:t>
      </w:r>
      <w:r>
        <w:rPr>
          <w:rFonts w:cs="Times New Roman" w:ascii="Times New Roman" w:hAnsi="Times New Roman"/>
          <w:b/>
          <w:sz w:val="20"/>
        </w:rPr>
        <w:t>Расц.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0-17,1</w:t>
      </w:r>
      <w:r>
        <w:rPr>
          <w:rFonts w:cs="Times New Roman" w:ascii="Times New Roman" w:hAnsi="Times New Roman"/>
          <w:sz w:val="20"/>
        </w:rPr>
        <w:t xml:space="preserve"> (ПР-2) (при составе звена печников 4 разр - 1; 3 разр. - 1).</w:t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>3. На устройство холодной четверти (с обивкой сгораемой стенки асбестовыми листами или двумя слоями войлока со смачиванием его в глиняном растворе) с выкладкой поперечных стенок и креплением кладки проволокой принимать на 1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холодной четверти Н.вр. 1,18 чел.-ч, </w:t>
      </w:r>
      <w:r>
        <w:rPr>
          <w:rFonts w:cs="Times New Roman" w:ascii="Times New Roman" w:hAnsi="Times New Roman"/>
          <w:b/>
          <w:sz w:val="20"/>
        </w:rPr>
        <w:t>Расц.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0-87,9</w:t>
      </w:r>
      <w:r>
        <w:rPr>
          <w:rFonts w:cs="Times New Roman" w:ascii="Times New Roman" w:hAnsi="Times New Roman"/>
          <w:sz w:val="20"/>
        </w:rPr>
        <w:t xml:space="preserve"> (ПР-3) (при составе звена печников 4 разр. - 1; 3 разр. - 1).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-26. Кладка дымовых труб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. ПЕЧЕЙ И ОЧАГОВ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Указания по качеству работ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Швы кладки дымовых труб должны быть заполнены раствором на всю толщину. Для труб, выкладываемых из тугоплавкого или шамотного кирпича, толщина швов допускается не более 3 мм. Для труб на известковом или известково-цементном растворах толщина швов кладки должна быть не более 10 мм.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Состав работы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Кладка труб по отвесу и ватерпасу. 2. Устройство горизонтальных разделок. 3. Выделка выдр, отливов и головки. 4. Швабровка каналов (без применения раствора). 5. Оштукатуривание труб с наружной стороны (при кладке с оштукатуриванием)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3118" w:type="dxa"/>
        <w:jc w:val="left"/>
        <w:tblInd w:w="2694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34"/>
        <w:gridCol w:w="425"/>
        <w:gridCol w:w="709"/>
        <w:gridCol w:w="425"/>
        <w:gridCol w:w="425"/>
      </w:tblGrid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Каменщи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разр.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м трубы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93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76"/>
        <w:gridCol w:w="851"/>
        <w:gridCol w:w="1275"/>
        <w:gridCol w:w="851"/>
        <w:gridCol w:w="1230"/>
        <w:gridCol w:w="820"/>
        <w:gridCol w:w="1230"/>
        <w:gridCol w:w="405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чение каналов в кирпичах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/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1/2 </w:t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/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д кладки </w:t>
            </w:r>
          </w:p>
        </w:tc>
        <w:tc>
          <w:tcPr>
            <w:tcW w:w="62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о каналов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у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бавлять на каждый следующий кана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дин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бавлять на каждый следующий канал 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дин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бавлять на каждый следующий канал </w:t>
            </w:r>
          </w:p>
        </w:tc>
        <w:tc>
          <w:tcPr>
            <w:tcW w:w="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з оштукатури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6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9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7,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оштукатуривание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0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9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3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. ОТДЕЛЬНО СТОЯЩИХ ТРУБ ПРЯМОУГОЛЬНОГО СЕЧЕНИЯ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Указания по качеству работ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ладка дымовых отдельно стоящих труб высотой до 20 м выполняется с лесов. Подача материалов для кладки производится на рабочее место каменщиков краном. Кладка труб предусмотрена на известковом и цементно-известковом растворах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Состав работы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ерелопачивание, расстилание и разравнивание раствора. 2. Кладка трубы с одним каналом. 3. Установка закладных деталей. 4. Расшивка швов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3118" w:type="dxa"/>
        <w:jc w:val="left"/>
        <w:tblInd w:w="2694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75"/>
        <w:gridCol w:w="426"/>
        <w:gridCol w:w="708"/>
        <w:gridCol w:w="284"/>
        <w:gridCol w:w="425"/>
      </w:tblGrid>
      <w:tr>
        <w:trPr/>
        <w:tc>
          <w:tcPr>
            <w:tcW w:w="1275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Каменщик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5 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разр.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/>
      </w:pPr>
      <w:r>
        <w:rPr>
          <w:rFonts w:cs="Times New Roman" w:ascii="Times New Roman" w:hAnsi="Times New Roman"/>
          <w:sz w:val="20"/>
        </w:rPr>
        <w:t>Нормы времени и расценки на 1 м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 xml:space="preserve"> кладки(за вычетом пустот)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835"/>
        <w:gridCol w:w="2694"/>
        <w:gridCol w:w="2693"/>
      </w:tblGrid>
      <w:tr>
        <w:trPr/>
        <w:tc>
          <w:tcPr>
            <w:tcW w:w="8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кладки в кирпичах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38430" cy="2190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4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9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9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я: 1. При кладке труб без расшивки швов Н.вр. и </w:t>
      </w:r>
      <w:r>
        <w:rPr>
          <w:rFonts w:cs="Times New Roman" w:ascii="Times New Roman" w:hAnsi="Times New Roman"/>
          <w:b/>
          <w:sz w:val="20"/>
        </w:rPr>
        <w:t>Расц.</w:t>
      </w:r>
      <w:r>
        <w:rPr>
          <w:rFonts w:cs="Times New Roman" w:ascii="Times New Roman" w:hAnsi="Times New Roman"/>
          <w:sz w:val="20"/>
        </w:rPr>
        <w:t xml:space="preserve"> умножать на 0,9 (ПР-1)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Кладка футеровки нормами не учтена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-27. Облицовка печей и очагов изразцами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ы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ортировка изразцов и подбор их по цвету и тону. 2. Распиловка изразцов и выпиливание отверстий для приборов. 3. Постановка изразцов по уровню и отвесу с пригонкой и притиркой их. 4. Укрепление изразцов проволокой. 5. Заполнение рамок готовым глиняным раствором и кирпичной щебенкой. 6. Расшивка швов облицовки с предварительной расчисткой и промывкой их меловым составом, с приготовлением гипсового раствора. 7. Протирка поверхности облицовки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ечник 5 разр.</w:t>
      </w:r>
    </w:p>
    <w:p>
      <w:pPr>
        <w:pStyle w:val="Heading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jc w:val="center"/>
        <w:rPr/>
      </w:pPr>
      <w:r>
        <w:rPr>
          <w:rFonts w:cs="Times New Roman" w:ascii="Times New Roman" w:hAnsi="Times New Roman"/>
          <w:sz w:val="20"/>
        </w:rPr>
        <w:t>Нормы времени и расценки на 1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облицованной поверхности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93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715"/>
        <w:gridCol w:w="2530"/>
        <w:gridCol w:w="2693"/>
      </w:tblGrid>
      <w:tr>
        <w:trPr/>
        <w:tc>
          <w:tcPr>
            <w:tcW w:w="7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изразцов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ямые и угловые размеры, м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стики, уступы, цоколь и др.</w:t>
            </w:r>
          </w:p>
        </w:tc>
      </w:tr>
      <w:tr>
        <w:trPr/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до 22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220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более 22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220 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19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7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5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>Примечание. На промывку и протирку изразцовых поверхностей после облицовки печи принимать на 1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поверхности Н.вр. 0,17 чел.-ч печника 2 разр. </w:t>
      </w:r>
      <w:r>
        <w:rPr>
          <w:rFonts w:cs="Times New Roman" w:ascii="Times New Roman" w:hAnsi="Times New Roman"/>
          <w:b/>
          <w:sz w:val="20"/>
        </w:rPr>
        <w:t>Расц.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0-10,9</w:t>
      </w:r>
      <w:r>
        <w:rPr>
          <w:rFonts w:cs="Times New Roman" w:ascii="Times New Roman" w:hAnsi="Times New Roman"/>
          <w:sz w:val="20"/>
        </w:rPr>
        <w:t xml:space="preserve"> (ПР-1).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-28. Устройство металлических кухонных очагов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ы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счистка отверстий дымоходов. 2. Установка металлического кухонного очага с присоединением патрубка, зачистка места присоединения и очистка поверхности. 3. Обмазка духового шкафа раствором. 4. Обделка топки кирпичом. 5. Швабровка дымохода вокруг шкафа. 6. Установка и заделка топочной решетки. 7. Швабровка поверхности кладки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очаг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93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715"/>
        <w:gridCol w:w="2530"/>
        <w:gridCol w:w="2693"/>
      </w:tblGrid>
      <w:tr>
        <w:trPr/>
        <w:tc>
          <w:tcPr>
            <w:tcW w:w="2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печников </w:t>
            </w:r>
          </w:p>
        </w:tc>
        <w:tc>
          <w:tcPr>
            <w:tcW w:w="5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мер кухонных очагов, мм </w:t>
            </w:r>
          </w:p>
        </w:tc>
      </w:tr>
      <w:tr>
        <w:trPr/>
        <w:tc>
          <w:tcPr>
            <w:tcW w:w="2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до 11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550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более 11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550 </w:t>
            </w:r>
          </w:p>
        </w:tc>
      </w:tr>
      <w:tr>
        <w:trPr/>
        <w:tc>
          <w:tcPr>
            <w:tcW w:w="2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разр. -1 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3</w:t>
            </w:r>
          </w:p>
        </w:tc>
      </w:tr>
      <w:tr>
        <w:trPr/>
        <w:tc>
          <w:tcPr>
            <w:tcW w:w="2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-  1</w:t>
            </w:r>
          </w:p>
        </w:tc>
        <w:tc>
          <w:tcPr>
            <w:tcW w:w="2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6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6</w:t>
            </w:r>
          </w:p>
        </w:tc>
      </w:tr>
      <w:tr>
        <w:trPr/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</w:tr>
    </w:tbl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-29. Установка временных металлических печей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ы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Выстилка кирпичом основания под печь. 2. Установка временной металлической печи. 3. Подвеска труб. 4. Вставка колена с задвижкой. 5. Обмазка стыков.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ечник 2 разр.</w:t>
      </w:r>
    </w:p>
    <w:p>
      <w:pPr>
        <w:pStyle w:val="Heading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печь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93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985"/>
        <w:gridCol w:w="1984"/>
        <w:gridCol w:w="1843"/>
        <w:gridCol w:w="2126"/>
      </w:tblGrid>
      <w:tr>
        <w:trPr/>
        <w:tc>
          <w:tcPr>
            <w:tcW w:w="7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печей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з футеровки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футеровкой внутри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6,8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8 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е. Нормами предусмотрена навеска до 7 м труб. На каждый следующий 1 м сверх 7 м добавлять Н.вр. 0,1 чел.-ч, </w:t>
      </w:r>
      <w:r>
        <w:rPr>
          <w:rFonts w:cs="Times New Roman" w:ascii="Times New Roman" w:hAnsi="Times New Roman"/>
          <w:b/>
          <w:sz w:val="20"/>
        </w:rPr>
        <w:t>Расц. 0-06,4</w:t>
      </w:r>
      <w:r>
        <w:rPr>
          <w:rFonts w:cs="Times New Roman" w:ascii="Times New Roman" w:hAnsi="Times New Roman"/>
          <w:sz w:val="20"/>
        </w:rPr>
        <w:t xml:space="preserve"> печника 2 разр. (ПР-1)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2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image" Target="media/image3.emf"/><Relationship Id="rId12" Type="http://schemas.openxmlformats.org/officeDocument/2006/relationships/image" Target="media/image4.emf"/><Relationship Id="rId13" Type="http://schemas.openxmlformats.org/officeDocument/2006/relationships/image" Target="media/image3.emf"/><Relationship Id="rId14" Type="http://schemas.openxmlformats.org/officeDocument/2006/relationships/image" Target="media/image4.emf"/><Relationship Id="rId15" Type="http://schemas.openxmlformats.org/officeDocument/2006/relationships/image" Target="media/image3.emf"/><Relationship Id="rId16" Type="http://schemas.openxmlformats.org/officeDocument/2006/relationships/image" Target="media/image3.emf"/><Relationship Id="rId17" Type="http://schemas.openxmlformats.org/officeDocument/2006/relationships/image" Target="media/image3.emf"/><Relationship Id="rId18" Type="http://schemas.openxmlformats.org/officeDocument/2006/relationships/image" Target="media/image3.emf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2T12:34:00Z</dcterms:created>
  <dc:creator>Тункин</dc:creator>
  <dc:description/>
  <cp:keywords/>
  <dc:language>en-US</dc:language>
  <cp:lastModifiedBy>Анна Николаевна</cp:lastModifiedBy>
  <dcterms:modified xsi:type="dcterms:W3CDTF">2007-04-02T13:20:00Z</dcterms:modified>
  <cp:revision>17</cp:revision>
  <dc:subject/>
  <dc:title>ЕНиР Сборник Е3</dc:title>
</cp:coreProperties>
</file>